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2338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67330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66936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92435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73713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72925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87667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65168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