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6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s a dummy that merely loads the `tips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obsolete ??c![\UseComputerModernTip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NoComputerModernTips]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`tips'; the default is |cm| at |10| point so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tips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obsolete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SelectTips{cm}{10}\Use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No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