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otate.doc,v 3.7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otate and Sca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rotate}{Rotate and Scale extension}{\stripRCS$Revision: 3.7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the ability to request that any objec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t any angle as well as scaled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Rotate@#1#2@@{%\egrou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y come in two types -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word, or a key-character with the following text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]| &amp; align with current direc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|&lt;direction&gt;|]| &amp; align to &lt;directio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!|&lt;number&gt;|]| &amp; rotate &lt;number&gt; degre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=|&lt;word&gt;|]| &amp; make |[|&lt;word&gt;|]| repeat the current transformation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@*]| &amp; use previous transformation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ber&gt;|]| &amp; scale by &lt;number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*|&lt;num&gt;$_x$,&lt;num&gt;$_y$|]| &amp; scale $x$ and $y$ separatel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[&lt;|&lt;direction&gt;|]| &amp; shear y-axis to &lt;directio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left]| &amp; rotate anticlockwise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ight]| &amp; rotate (clockwise) by 90$^\cir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flip]|  &amp; rotate by 180$^\circ$; same as |[*-1,-1]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dblsize]| &amp; scale to double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halfsize]| &amp; scale to half siz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|[|&lt;shape&gt;|]| modifiers specify transformations of th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built. If the object has a rectangle edge the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is transformed to enclose the transformed objec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le edge the radius is alter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@*]| form which repeats the set of transformations appli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has been transformed, possibly in an earlie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n |[@=|&lt;word&gt;|]| form allowing a set of transformations to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later, simply by specifying |[|&lt;word&gt;|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transformation acts upon the result of all previou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order of the shape modifier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 in appearance---in general, transform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. Even successive rotations can give different sized rectang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change of size is not desirable. The following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odify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NoResizing|   &amp; prevents size adjustmen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Resizing|  &amp; restores size adjust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Resizing{\xyNo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Resizing{\xyUseResiz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escale@=\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origxyrotSizeMod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NoResizing@=\xyNo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UseResizing@=\xyUseResiz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Resizing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xyigno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xyignor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UseResiz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seResiz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escale@=\origxyresca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rotateSizeMod@=\origxyrot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NoResizing| command is also useful to have at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eing typeset using a driver that cannot support scal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hen applied to whole diagrams. In any case an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esult, but now the spacing and positioning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scaled rather than the scaled siz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&lt;shape&gt; character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@...]}#1{\xyrotate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&lt;...]}#1{\xyshear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*...]}#1{\xyscal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left]}{\xyshape@lef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right]}{\xyshape@righ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flip]}{\xyshape@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halfsize]}{\xyshape@half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dblsize]}{\xyshape@dblsiz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vflip]}{\xyshape@v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hflip]}{\xyshape@hfli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ntents of these lists, called |\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tXYtransform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transform@| and |\postXYtransform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transform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transform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transform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transform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hap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must be implemented by emulating the adjoi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s. This requires that code be added to |preXYtransform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erse order to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transform@@| in natural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transform@@| can be closed off, if necess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rectly 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transfor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transform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ransformDrop@\transformConnect@\resetTransform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how\preShap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reXYtransfor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hap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transform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stXYtransform@@ ##1}}\expandafter\next@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Drop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Drop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formConnect@{\let\xy@transfor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transform@\Connect@@\postXYtransform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Transform@{\gdef\preXYtransform@@{}\gdef\postXYtransform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reference point does not move correctly in \PS\ when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has been applied before a rotation. The object pri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ounding |\rectangleEdge|. Fix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transform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name, via |[&gt;|&lt;name&gt;|]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ame&gt; here is any collec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s up to the closing |]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use of |[&gt;|&lt;name&gt;|]|, with the same or other &lt;objects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establish the saved transformations, acting on the new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itial reference point appropriate to this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Such namings are global and perma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particular set of transforma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repeated for different objects inside various pictures and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transform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gdef\expandafter#1\expandafter{\the\toks@}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rayola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drop[*1.25]\xybox{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*{A};(100,40)*{B}**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&lt;*[@_][red][o]=&lt;5pt&gt;{\heartsuit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gt;&gt;&gt;*[@_][Plum][o]=&lt;3pt&gt;{\clubs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[|*][|.5pt][thicker]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1)*[left]!RD\txt{label 1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!gsave new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Xpos xyYpos moveto 50 dup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setlinewidth 0 0 1 setrgbcolor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store][psxy]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@]\txt{label 2}*[red]\frm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2)*[BurntOrange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)*[halfsize]\txt{label 3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375)*[flip]\txt{label 4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dblsize]\txt{label 5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WildStrawberry]{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7)*[hflip]\txt{label 6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8)*[vflip]\txt{label 7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9)*[right]!LD\txt{label 8}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.5)*[@][*.66667]!/^30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xt{special effect: aligne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red]\frm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Rotations, scalings, and fl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rotate and fl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aling and Scal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 can contain either a single scale factor, or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different factors in the $x$- and $y$-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, to obtain ref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xes, but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@#1@@{\xyscalechars@#1,#1,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chars@#1,#2,#3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rescale@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dimen@=#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else \ifdim\dimen@&lt;\z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invalid scaling factors #1, #2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scale@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x-#1\R@c\advance\dimen@-\R@c \dimen@=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#1\L@c \advance\dimen@-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\boxz@\kern-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if-#1\L@c\else#1\R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if-#1\R@c\else#1\L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if-#2\D@c\else#2\U@c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if-#2\U@c\else#2\D@c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cale@(#1,#2){\xywarning@{Ignoring rescale: #1,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xyscale@@{#1}{#2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alfsize@{\xyrescale@(.5,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dblsize@{\xyrescale@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flip@{\xyrescale@(-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vflip@{\xyrescale@(1,-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hflip@{\xyrescale@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 and Rotated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|[@...]| the |...| are parsed as a &lt;direction&gt; locally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. The value of count register |\Direction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determine the requested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&lt;direction&gt; is parsed then |[@]| requests a rotation to alig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equence |[@!...]| is provided to pass an angl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-end. The \Xy-pic size and shape of the &lt;object&gt; with |\rectangleEdg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changed, even though the printed form may appear ro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that must be implemented specially by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ing the \PS\ back-end, |[@!45]| will show the object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5$^\circ$ inside a box of the size of the unrot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char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DIRECTIONorEMPTY{\xyrotateSizeMod@}{\xyFN@\xySpecialRotate@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SpecialRotat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let\next@=\xyrotateSizeMo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##1@@{%\transform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nametransform@\csname shape [##1]\endcsname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!\next \DN@!{\egroup\getSpecialRotat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*@@{\egroup\transform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SpecialRotat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ecialRotate@{\doSpecialRotat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example of repeated, nam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processed according to size/shap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ctual rotation or re-sizing is 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driver&gt; file is required to implemen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define alternative expansion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Rotate@@#1|, |\xySpecialRotate@@#1@@|, |\doSpecialRotate@@#1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xyscale@@#1#2| can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@#1{\xyundefinedRotate@{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ecialRotate@#1@@{\xyundefinedRotate@{rotate}{#1}@@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ecialRotate@#1@@{\xyundefinedRotate@{special rotate}{#1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cale@#1#2{\xyundefinedRotate@{scale}{#1,#2}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rotation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pecialRotate@@=\xy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Rotate@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rotate}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justs the sizes of |\L@c|, |\R@c|, |\U@c| and |\D@c|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ateSizeMod@ 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L@c \R@p=\R@c \U@p=\U@c \D@p=\D@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cosDirection\p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R@p  \L@c=\cosDirection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U@p  \D@c=\cosDirection\D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cosDirection\L@p  \L@c=\cosDirection\R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U@c=\cosDirection\D@p  \D@c=\cosDirection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L@c \if-\sinDirection\D@p\else\sinDirection\U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R@c \if-\sinDirection\U@p\else\sinDirection\D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U@c \if-\sinDirection\L@p\else\sinDirection\R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@c \if-\sinDirection\R@p\else\sinDirection\L@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L@c \advance\dimen@ii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L@c=\the\L@c \R@c=\the\R@c \U@c=\the\U@c \D@c=\the\D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the\dimen@ii \noexpand\setboxz@h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Rotate@@{\the\Direction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ropRotat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ropRotat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dimen@ii \boxz@ \kern-\dimen@ii \modXYtransform@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dropRotated@=\xydropRotated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gnoreSizeMod@ @@{\xywarning@{Ignoring rota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cular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left@{\xyrotatechar@ v(0,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ight@{\xyrotatechar@ v(0,-1)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fl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can be specified by a combination of rotation and a flip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|[hflip]| or |[vflip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 transform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earchar@{\xyundefinedRotate@{shea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Provide the structure to support these; then implement it in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requires various options to be loaded an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rotate}\xyrequire{color}\xyrequire{crayon}\xyrequire{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[rotate and flips] illustrates many of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as well as some additional ones defined by the |color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te|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code used by the author to typeset figure~??[rotate and flip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how the author specified the diagram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given in the solution to th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as a test of the capabilities of your DVI-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should fit snugly inside the accompanying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and flipp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figure also uses colours, alters line-thicknes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\PS\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may print as shades of gr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from $A$ to $B$ being thick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r band sloping downwards may have different width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VI-driver used; this depends on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driver, when `raw' \PS\ code is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otat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5/14 00:22:18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a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40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0:1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8:3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documentation was left ou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