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smart.doc,v 3.5 2010/07/27 10:04:17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mart Path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smart}{Smart Path option}{\stripRCS$Revision: 3.5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ds the `arrow' feature, which is therefore requir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`smart'' &lt;path&gt; between two &lt;pos&gt;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urn&gt; syntax is extended with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turn&gt;] \iss ??c![`s] &lt;diag&gt; |_| &lt;diag&gt; &lt;turn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ar]"in"|_|"out"|/5pt| which draws a connector leaving $p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" &lt;diag&gt;onal  direction and arrives at $c$ in the "out" &lt;diag&gt;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, using |5pt| turns.  The connector contains only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rtical lines and $\frac18$ sectors of circl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&lt;turn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Any labels are placed at the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onnect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connector consists only of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nnected with 1/4 circles. 1/8 circles might be u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connector to reach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nectors can be reduced to a series of equivale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connectors are considered equivalent if they are identi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rom each of them all the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Such a connector is called a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irst computes 10 representatives that start and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ions and have at most one point where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5 of the representatives start counter-clockwis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rt clockwise. Among the counter-clockwise representatives, 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hange in orientation (one arc of circle starting and 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ions). The other 4 are obtained by changing the ori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ints where the circle is tangent to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presentative the algorithm determines if it can b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egments to reach the destination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source point (the directions are already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). For example, horizontal straight lines c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oints where the representative is tangent to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ch point a straight line segment can be insert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horizontally but only in the same direction of the conn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(the direction of the connetor in a point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. For example, if the horizontal distance betwee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oints is Dx and the horizontal distance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epresentative connector is dx then the distance ``Dx - d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vered using horizontal straight lines.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qually among all the horizontal extension point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f no such points exist, then the representativ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connector is the length of the representative plu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traight extension segments, i.e., |Dx-dx| + |Dy-d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elects among all the representatives that are not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eading to the shorte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PATHturn@ to recognize `s as a smar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PATHturn@=\PATH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Htu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PATHturn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i=\PATHturn@i\let\PATHturn@i=\PATHsmart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cir=\PATHturn@cir\let\PATHturn@cir=\PATHsmart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 s{\xyFN@\origPATHturn@}% Let the original routines do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origPATH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PATHturn@cir to allow half or ful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ci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{\CIRin@@}{\expandafter\noexpand\CIRorient@@}{\CIRou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ATHturn@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changed function for plac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THini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def\sm@CIRin{#1}\def\sm@CIRout{#3}% The IN and OUT directions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%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ifx\sm@CIRout\empty %Only on direction is given. Use it a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use the previous dire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out=\sm@C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in=\PATHlastou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enter@{\basefromtheba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sm@conn}% Draw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X@p=\X@c \Y@p=\Y@c \czeroEdge@% Save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=\sm@CIRout\count@=\the\count@% Move forward a d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% touch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imen@=\xydashl@ \ABfromdiag@ \advance\X@c\A@ \advance\Y@c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edef\PATHpostpos@@{\X@c=\the\X@c \Y@c=\the\Y@c \noexpand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\noexpand\PATHomitslide@@tr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lea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ATHlastout@@{\sm@CIRout}% Store the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ount@=\sm@CIRout \dimen@=\xydashl@ \Directionfromdiag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i=\origPATH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cir=\origPATH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nil{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maxcost{1000mm}% A very lo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utes and draw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Source}\xy@showthe c{D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connector from p in \sm@CIRin\space to c in \sm@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.Radius is \turnradiu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just the end points to the edge of the objects in the giv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 \DirectionfromtheDirection@}\cfromp@% Adjus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\A@\advance\Y@p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leave room for one dash to start with (for placing arrow 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op the arrow tail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dir\artail@@}\expandafter\sm@drop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\advance\X@c\A@ \Y@c=\Y@p\advance\Y@c\B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aw a straight connection from p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p to the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DirectionfromtheDirection@}\pfromc@% Adju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out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-\A@\advance\Y@p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A@\advance\Y@c-\B@% Leave room for a dash to terminate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               % The final segment will be drawn by PATH@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lear the tail setting for the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Hlabelsnex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tur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\turn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rrestrict@@%Adjust the radius to fit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circles=\sm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bestcost{\sm@maxcost}% Best so far is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  1%Try counter clockwi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{-1}%Try clockwi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heck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m@bestcost&lt;\sm@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}\W@{Best: \meaning\sm@bestcon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xy@showthe p{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draw\sm@bes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error@{Cannot draw the smart connector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examine 5 representatives, for the orient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#1 (1 for counter-clockwise and -1 for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1&gt;0% Compute the opposit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enerate lists of triples (IN,ORIENT,OUT) so that OUT_1=IN_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=IN_1 and OUT=OUT_2, and such that ORIENT_1=#1m ORIENT_2=-ORIEN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n try each lis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ry one circle first (a singlet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try lists of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vance "in" so that it is a multiple of 90 degrees (that is,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in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avecou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e if we need to add a 1/8 star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\the\coun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vance the direction in \count@ by #1 (each unit is 45de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ction #2, taking care of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dvancecoun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dvancing count from \the\count@\space by #1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in \xy@showorien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-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tmp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   Resulting count@=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counter to the next odd element (multiple of 90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roundcou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7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representative described as a list of triplets ending with sm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ify if is can be extended to the righ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p=\z@\U@p=\R@p%                Clear th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hp{0}\def\sm@exthm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vp{0}\def\sm@extvm{0}% Clear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xp{0pt}\def\sm@dxm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yp{0pt}\def\sm@dym{0pt}% Reset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segs{}%                 % Clear th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firstsegtrue                % Mark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connlen{0pt}%           % Initializ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tryclcont=\sm@trycirclelist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list@i #1%Strip {} to expose th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nector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 extra segment at then end, if ending in a multiple of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out\count@@=\the\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1}% Direction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sm@segs{\sm@segs{{\the\count@}{1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trying CL deltax=\the\R@p, deltay=\the\U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m@showext{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Segs: \meaning\sm@se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see if the connector can be exte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p\advance\A@\R@p\advance\A@ -\X@c\A@=-\A@ % A=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p\advance\B@\U@p\advance\B@ -\Y@c\B@=-\B@ % B=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ep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Dx=\the\A@, Dy=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p&gt;0 \dimen@=\A@ \divide\dimen@\sm@ex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m&gt;0 \dimen@=\A@ \divide\dimen@\sm@ex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-\A@%Make i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p&gt;0 \dimen@=\B@ \divide\dimen@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m&gt;0 \dimen@=\B@ \divide\dimen@\sm@ext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pute the cost of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@=\sm@connlen\advance\dimen@\A@\advance\dimen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W@{ \space Cost is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e if it is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imen@&lt;\sm@bes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st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nn{{\sm@dxp}{\sm@dxm}{\sm@dyp}{\sm@dym}{\sm@seg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how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@{#1\space hp=\sm@exthp,hm=\sm@exthm,vp=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,vm=\sm@extvm,len=\sm@connle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the next element in the list that describes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tmp\sm@nnil \let\sm@tryclcont=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sm@tryclcar\@tm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lc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Trying one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pute deltax in R@p and deltay in U@p. Move them to c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1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-\B@ \advance\U@p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ove the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3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\B@ \advance\U@p 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update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mpute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mputeex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extents for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accumext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firstse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#1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m@con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Before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@advancecount@ 1{#2}% Advance by 90 degrees if odd. By 45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ount@=#3%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m@advancecount@ 1{#2}% Anoth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onnlen{\the\dimen@}% Sav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umext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egs{\sm@segs{{#1}{#2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#3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{\the\count@}{#2}{#3}}%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mputeext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ccum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@{Accumulating extent for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Before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   \count@@=\sm@extv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m{\the\count@@}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p{\the\count@@}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v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p{\the\count@@}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m{\the\count@@}% 7 in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After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compute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,2,3,4 - dx+, dx-, dv+, dv- (lengths of straight connect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      - a list of segments, each enclosed in a pair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draw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m@contlist{\sm@drawseg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m{#4}%Sav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m@drawseglist #5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list#1{% Ge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1\sm@nil \def\sm@contlist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drawseg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#1#2#3{% A segment is CIRin+CIRorient+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segment in=#1\space out=\space #3}\xy@showthe c{Seg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Rin@@{#1}\def\CIRout@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aight%See if a straight line is needed here. Ins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et c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IRin@@=\CIRou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mpute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 -\B@ \advance\Y@c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Center of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#2&gt;0 \def\CIRorient@@{\CIRac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def\CIRorient@@{\CIRcw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op@\literal@{\hbox\bgroup\cir@i}%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move the the end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out@@\count@=\count@%Wierd. If I remove this last assi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%\count@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\B@ \advance\Y@c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a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c=\z@\D@c=\U@c\L@c=\U@c\R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                    %Set p at the beginning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CIRin@@ \or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m\advance \Y@c\A@ %Wierd. I have to use the temporary A@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p\advance \X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p\advance \Y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7 is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m\advance \X@c\A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=\X@p\ifdim\Y@c=\Y@p\else \sm@stri \fi\else \sm@str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@{Drawing straight connection}\xy@showthe p{StrSrc}\xy@showthec{StrD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expandafter\noexpand\arstemprefix@@\arste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ect@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ect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connect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op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drop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draw a connector. Ex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- in (f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- out (f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- sugges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con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IRin{#1}\edef\sm@CIRout{#2}%Memorize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#3\R@=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UG: Hangs in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ere is an example illustrating a smart &lt;path&gt;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xtensions of the `necula' extension of \S??[:necul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uncatcodes\xyrequire{necula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riangle{[P:DL+/d1pc/,RC+/r1pc/,UL+/u1pc/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iamond{[P:DL,DR,RC+/r1pc/,UR,UL,LC+/l1pc/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0 *+&lt;5mm&gt;e|\triangle|[F-]\txt{Test}="one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2cm,1cm&gt; *+&lt;5mm&gt;e|\diamond|[F.]\txt{Test}=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 @{&gt;-&gt;} `sdr_d/30pt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probably be merged with the `arrow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sma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7/27 10:04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fted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4/26 22:01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xes (hyperref and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