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oztex.doc,v 3.6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oztex}{OzTeX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the necessary interface to support the \PS\ back-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PS\ effects when using the DVI driver of versions 1.8+ of \OzTeX\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Trevorrow,\footnote{\OzTeX\ is a shareware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available from many bulletin boards and ftp sites; v1.5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ere freeware. Email contact: &lt;akt@kagi.com&gt;.}  "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OzTeX\ should instead use the driver option |\xyoption{17oztex}|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uch as colour, line-thickness and rotated or scaled dia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ially supported in that the effects cannot be applied to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placed using fonts. This is due to the nature of \OzTeX\ &lt;driv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optimization of the placement of font-characters pre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 of such effects.  Furthermore the \PS\ diction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file called |global.ps| or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OzTeXdict.pro|. However with version 1.8 and later of \OzTeX,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of using the |dvips| &lt;driver&gt;, which does support all the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vailable in 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meters. In particular a `Big-\TeX' is needed,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|pool_size| parameter. Explicit instructions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INSTALL.|\-|OzTeX| of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#1{\dvimessage@{OzTeX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ztex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ztex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ztex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ztex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ztex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ztex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ztex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olour, using \PS, but not of font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r@@{\OzTeX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olour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zTeX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let\next@=\xystandardcolors@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xycolorwarning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zTeX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zTeX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Color@@=\OzTeX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, similarly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rayon@@{\installCrayolaColor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@@{\oztex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Sdictname{}\UsePSdict@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oztex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Macro@#1{\special{empty.ps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@bxy{#1}stopped pop @e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@bxy #1 @exy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zTeX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zTeX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zTeX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zTeXCurrp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space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zTeX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@bxy| and |@exy| are defined in |xyps-ps|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used in \OzTeX\ to isolate code passed in |\special|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possible (albeit difficult) to devise \PS\ to d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for use with the ``raw'' specials, this information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o rotations and scaling as with other &lt;driver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value of |\xyPScurrpt@@| is taken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{\let\xyPScurrpt@@=\OzTeX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Currpt@@{\PSraw@@{xy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dumping the dictionary into the dvi-file,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stead it goes into a file, specified by |\xyPSdict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|global.p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ztexPS@{\OzTeX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ztex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oztexPSunlo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OzTeX@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OzTeX@PS@{\UsePSdict@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includePSmessage@=\xyOzTeX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xyPSdictname\def\xyPSdictname{global.ps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#1#2#3{\UsePSdict@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|#1#2#3| of |\xyOzTeXheader| gobble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necessary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@{\oztex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Lin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\XYpre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@{\OzTeX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Fram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@{\OzTeX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Tiles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\installPS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tandardpattern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recognised but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\OzTeX\ cannot support rotations and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we go through all the motions of providing \PS\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flag that causes a limited number of warning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s requests are made for the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@{\OzTeX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ate@{\OzTeX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RotScale@ \installPSrotscale@ \xyPSshapes@fals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ver worked properly. It requires too much hacking at Trev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little gain, since text-rotation can never work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dvips\ option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ot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xyp xyt ##1\space xyr}{OzXy begin gsave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xyp xyt ##1\space##2\space xys}{OzXy begin gsav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grestore end}\def\xyscale@end{grestore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de will just do nothing as far as the output is concern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zTeXRotScale@=\xyRot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oztex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09:26:2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in with -k by krisrose at 1996/12/18 14:17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6:2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ssing @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