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16textures.doc,v 3.6 2010/06/10 18:45:49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extures v1.6'' driver interfa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16textures}{Textures v1.6 driver}{\stripRCS$Revision: 3.6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versions 1.5b and 1.6 of Blue Sky Resea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\ application for Macintosh\footnote{Macintosh is a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nc.}.  It incorporates support for \PS\ colou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s \PS\ back-end.  This will {\em not} work with versions 1.7 and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 the &lt;driver&gt; option |\xyoption{textures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@@#1{\dvimessage@{Textures v1.6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olor}\oldtextures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rayon}\oldtexturesCray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ps}\oldtextures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rotate}\oldtexture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oldtextures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frame}\oldtexturesFram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tile}\oldtexturesTile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cmti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colour, using \PS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v1.6 cannot manage colours, except within import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put colours into the \PS\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olours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 \def\xycolor@{\xycol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}{\xydrivernoload@{ps-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color@ }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olor@@\xyNoColor@ \let\xycolor@@=\xycolor@raw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ayolaloaded\empty \DN@{\xystandardcolors@\oldtexturesCrayon@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let\next@=\xystandardcolors@ 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texturesColor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NooldTextures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olor@@{\oldTexturesColour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oldTexturesColo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Color@=\xyNoCol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@=\xyNo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olorwarning@=\xycolo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texturesColor@@=\oldTexturesColou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Color@@=\Unload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ayo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 colours are those that |dvips| recognizes by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Tomas Rokick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rayon@@{\oldtexturesColor@@\oldtexturesCrayo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rayon@{\installCrayolaCol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\PS\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PS@@{\oldtextures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PSunload@{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realshipout@\undefine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hipout\xyrealshipou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let\shipout=\xyrealshipout@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texturesPS@@=\oldtextures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turn the binding of |\shipout| to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versions (1.5--1.6) of \Textures\ have two kinds of |\special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erting \PS\ code into the dvi-file and two mor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special{rawpostscript #1}| puts code directly into the \PS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|\special{postscript #1}| wraps the code within |sps|...|ep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lves graphics state changes within a |gsave/grestore|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has a corresponding version for reading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Special@#1{\firstPS@@\special{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Macro@#1{\special{postscript 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Include@#1{\firstPS@@\special{rawpostscriptfi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Raw@#1{\firstPS@@\special{rawpostscript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PStyp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PSspecial@@\oldTexturesSpecial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@@=\oldTextures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macro@@=\oldTextures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old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raw@@=\old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include@@=\oldTextures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specialdict@@=\oldTextures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oldTextures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ldTextures@@{PostScri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ps}{\xydrivernoload@{ps-p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ldtexturesCurrpt@ \@PSshipou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{\catcode`\^^M=\active \let^^M=\par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obeyoldTextureslines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currentpoint| is defined for the ``raw'' spe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ures this is the same as |\xyPScurrpt@@@|, in |xyps-ps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urrpt@{\let\xyPScurrpt@@=\oldtexturesCurr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Currpt@@{\PSspecial@@{xyi}\PSraw@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in |xyps-ps|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~v1.6 requires the \PS\ dictionary to be shipped-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age. To achieve this efficiently we rebind |\shipout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|xyps-ps.doc|. Next set the flag |\UsePSdict@@true|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rebound |\includePSmessage@| to gobble the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directly into the dv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oldtexturesPS@{\oldtexturesPStype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oldtextures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UnloadPS@@=\oldtexturesPSunloa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xyps@@=\@PSshipout \install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otated/scaled diagrams and text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Rotate@@{\oldtexturesRotat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Rotate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}{\xydrivernoload@{ps-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RotScale@@ \installPSrotscal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rotations are}\UnloadRotat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and poly-lin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Line@@{\oldtextures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Line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}{\xydrivernoload@{ps-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line-styles are}\UnloadLine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tra frames and fill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Frames@@{\oldtexturesFram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Frames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f}{\xydrivernoload@{ps-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frame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frames are}\UnloadPSFrame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atterns and tiles, using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Tiles@@{\oldtexturesTile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ldtexturesTiles@{\oldtexturesPStyp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psloaded\endcsname\empty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t}{\xydrivernoload@{ps-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tallPSpatterns@ \xystandardpattern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driverfail@{Patterns are}\UnloadPSpatterns@\relax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16texture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2010/06/10 18:45:4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5  2010/05/06 17:46:29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14:21:2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.1.1  1996/12/18  08:45:2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 empty log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