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195394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905416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008489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25636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