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42127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46506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80112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76756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42234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42686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6848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52731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