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ic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pic'' TPIC backend, for lines, curves and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pic}{TPIC backend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PIC \def\TPIC{{\smc tpi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\Xy-pic fonts to be replaced by \TPIC\ |\special|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dvi-driver capable of supporting them. Extr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moother lines, evenly spaced dotted/dashed curve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widths, gray-scale fills of circles, ellipses and polygonal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TPIC\ |\special|s offers an alternative to the \Xy-pic font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a dvi-driver that is capable of recognizing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ne such viewer is |xdvik|, Karl Berry's modification to the |x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n \unix\ systems running X-windows or a derivative.  |dvipsk|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's modification to |dvips| also handles \TPIC\ |\special|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xdvik|/|dvipsk| is an good combination for quality screen-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using |\xyoption{tpic}|, with an appropriate &lt;driv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already or subsequently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urn the \TPIC\ backe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PICspecials| &amp; turns off \TPIC\ specials.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TPICspecials| &amp; reinstates \TPIC\ specials.\kern-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specials{\TPIC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specials{\TPIC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to the number of points allowable in a path. For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by \Xy-pic, which includes spline curves, when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the path is automatically flushed and a new path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customise this limit--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$300$ for use with \xdvi---to suit alternative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xTPICpoints{|&lt;num&gt;|}| &amp; set maximum f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tpic@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ma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axTPICpoints#1{\count@=#1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tw@ \edef\xytpic@max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xyTPICmaxwarning@\expandafter{\the\count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maxwarning@#1{max points must be at least 2, #1 inva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volving \TPIC\ |\special|s must set the sty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tpic@set@| to store a macro as the expansion of |\xytpic@style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global, since a \TPIC\ object must be comple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tarted --- perhaps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|\xytpic@set@| uses |\xdef|, but has a |\noexpand|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; this forces expansion of the argument, when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passed as the first token following |\xytpic@se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tyle@@{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reset@{\g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et@#1{\xdef\xytpic@style@@{\noexpand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ctual |\specials| that get placed in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n#1{\xyTPIC@special{p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a#1#2{\global\advance\xytpic@cnt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tpic@cnt=\xytpic@max\relax \xyTPIC@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X@c\raise-\Y@c\hbox{\xytpic@style@@}\kern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relax\fi \xyTPIC@special{pa #1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fp{\xyTPIC@special{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p{\xyTPIC@special{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#1{\xyTPIC@special{da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#1{\xyTPIC@special{d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#1{\xyTPIC@special{s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ar#1#2#3#4#5#6{\xyTPIC@special{ar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a#1#2#3#4#5#6{\xyTPIC@special{ia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h#1{\xyTPIC@special{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b#1{\xyTPIC@special{:[begin]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e#1{\xyTPIC@special{:[end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h{\xyTPIC@special{sh 0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bk{\xyTPIC@special{sh 1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ecial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noisy#1{\W@{TPIC: #1}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syTPIC{\let\xyTPIC@special=\xyTPIC@noi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 may require a \TPIC\ |\special| to be plac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t@#1#2{\setboxz@h{#1\boxz@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PIC\ uses units of `milli-inches' fo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hes for dot-separations and dash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t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dimen@ by 1000 \advance\dimen@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n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PIC\ location is calculated relative to the current \TeX\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Hence most \TPIC\ objects start at the $(0,0)$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@@{\xytpic@pa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idth@{\xytpic@pt{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n\expandafter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tpic@width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dot@@ \xytpic@pt{-\d@X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\d@Y 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\xytpic@style@@ \xytpic@rese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@{\xytpic@in\xydashl@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ted@@{\dimen@=.5\xydashl@ \xytpic@in\dimen@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d{\expandafter\xytpic@se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a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d{\expandafter\xytpic@se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t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solid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ashed@#1{\count@=#1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otted@#1{\count@=#1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stpoly@{\xytpic@style@@ \xytpic@rese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TPIC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PIC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tpic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one instance of |\setupxyTPIC@|; thereafter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oadxyTPIC@| to turn on anything tha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TPIC@{\xywarning@{using TPIC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circhar@@}{cir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IC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ICalternative@{\splinedotted@}{splinedot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inputorelse@{xytp-f}{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etupxyTPIC@=\reloadxy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tivateTPI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TPIC@{\xywarning@{TPIC specials turn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\xysetup@@\uninstallTPICcurv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uninstallTPIC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setup@@\uninstallTPIC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upxyTPIC@=\reloadxyTPI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P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installTPIC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\xysetup@@\installTPICcurv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setup@@\installTPICfram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loadxyTPIC@{\xywarning@{TPIC specials back on}\activateTPI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straight@{\xytpic@solid@@ \xytpic@lin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{\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{\xytpic@dashed@@ \xytpic@li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int@{\xytpic@dot@@\xytpic@f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{\xytpic@dotted@@ \xytpic@li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 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 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defined in the |xycurve| extension, only solid spline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is is done by treating the spline as a polygon (poly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segments. The dotted or dashed variants do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of \TPIC\ draw dashed polygons such that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of each segment is solid. Since these segments can be very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is simply to create a solid line. Similarly the shor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ends to give nothing at all for large portions of a do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is an implementation whereby the on/off nature of a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tted polygon is determined by the accumulated length, no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just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solid@{\xyTPICspline@\xytpic@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ashed@{\xytpic@in\xydashl@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a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otted@{\xytpic@in{.5\xydashl@}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t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#1{\setbox\splinebox@=\copy\voidb@x %\ze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Curves %\splinetol@=\xydashl@  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xytpic@set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extra@@{\xyTPICspline@d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\xytpic@styl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dot{\xytpic@pt{\X@c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linewidth@#1{\xytpic@pt{#1}\edef\next@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tpic@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xyTPIClinewidth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line@{\Unload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tch circles and ellipses specified using the |\xycircl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|xycurve| extension. Since TPIC supports only solid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tch it only when the &lt;style&gt; is either |{}| or |{-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TPICcircle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N@{\xyTPIC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\DN@{\L@=\R@ \xyTPIC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osolidcircle@{#1}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ullcircle@{\xyTPICpartcircle@{00}0\twoPi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partcircle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R@}\expandafter\DNii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L@}\edef\next@{#1{\nextii@}{\the\count@}{#2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ar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artPi@{0.7853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artPi@{2.3561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circhar@#1{\xytpic@width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tartPi@}{\full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halfPi@}{\tart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z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qartPi@}{\half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-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0{\qart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-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qartPi@}0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z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halfPi@}{-\qart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tartPi@}{-\half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fullPi@}{-\tart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har@i#1#2#3{\L@=\R@ \xyTPICpartcircle@{#1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@ii@{\DN@{\xy@spline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empty\DN@{\xyTPICqspline@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O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-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xpandafter\expandafter\DNii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@accumulate{\xytpic@pt\X@c \count@@=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qspline@#1{\xytpic@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in{#1\xydashl@}\expandafter\gdef\expandafter\xytpic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xytpic@sp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cfromp@ \xyTPIC@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app@@{\s@bot}\smapxy@i{\xyTPIC@accumul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TPIC@accumulate \xytpic@style@@ \xytpic@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}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curv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olidcircle@@=\xydoTPIC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spline@ii@@=\xyTPIC@spline@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curv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spline@ii@@=\xy@spline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inputorelse@{xytp-f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lor fills by reading from a |\TPICfillcol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attern fills by reading from a |\TPICfillpa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henever a fil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frames@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50:3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0:3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Drop@@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s xyps-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