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105579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341332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45927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843285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