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037965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525375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435115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678414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048921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556139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3332146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630960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