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dvitops.doc,v 3.6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DVITOPS-driver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dvitops}{DVITOPS driver}{\stripRCS$Revision: 3.6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VITOPS{{\sc dvito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support for the \DVITOPS\ driver by 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. As of September 1995, it has not been ful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@@#1{\dvimessage@{DVITOPS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riv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olor}\dvitops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rayon}\dvitopsCray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ps}\dvitops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rotate}\dvitops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line}\dvitops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frame}\dvitopsFram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tile}\dvitopsTil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addsupport{tpic}\dvitopsTPIC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mtip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|\special| effect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lour, using direct color specials for |gray|, |rgb| and |hsb|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s; and \PS\ colour within diagra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VITOPS\ has a method for using colours locally, however it only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regions'', which cannot be nested. To use this within \Xy-pic\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 would be just asking fo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Color@@{\dvitops@Color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vitops@Color@{\dvitop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xylocalColor@=\xyDVITOPScolor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push\xycolor@pu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olor@{\xycolor@@}\let\xycolorwarn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c}{\xydrivernoload@{ps-c}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color@ }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olor@@\xyNoColor@ \let\xycolor@@=\xycolor@raw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ayolaloaded\empty \DN@{\xystandardcolors@\dvitopsCrayon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let\next@=\xystandardcolo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vitops@Color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NoDVITOPS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VITOPScolo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olor@{\xycol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xycolorwarn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vitops@Color@@=\dvitops@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VITOPScolor@{\bgroup \DN@##1##2{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Invisible@\else\ifHidden@\else\DNii@{\no@@}\ifx\nextii@\Connec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VITOPScolor@i}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DVITOPScolor@i#1#2{\checkXy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mp@##1{\DN@{\xycolor@begin##1\xycolor@end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ii@{gray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mp@##1{\DN@{\xycolor@begin##1\xycolor@end{gray}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ii@{rgb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mp@##1{\DN@{\xycolor@begin##1\xycolor@end{rgbcolor}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ii@{hsb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mp@##1{\DN@{\xycolor@begin##1\xycolor@end{hsbcolor}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warning@{DVITOPS cannot support color: #2 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\egroup \let\xy@style@=\relax \def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mp@\expandafter{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next@}\def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mp@\expandafter{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nex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tok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@begin{\dvitopsBegin@{col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@end{\dvitopsEnd@{color}\dvitopsColor@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ayo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8 colours are those that |dvips| recognizes b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omas Rokick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Crayon@@{\dvitopsColor@@\dvitopsCrayo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Crayon@{\installCrayolaColor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PS\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PS@@{\dvips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PS@unload{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PS@@=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vitopsPS@@=\dvitops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VITOPS\ has two kinds of |\special| which can be used; `inlin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olog' for including header files. Also there are the `begin' and `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for defining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PStyp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PSspecial@@\dvitopsSpecial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@@=\dvitop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macro@@=\dvitop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dict@@=\dvitops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dict@@=\dvitops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raw@@=\dvitop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include@@=\dvitop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obeylines@@=\obeyDVIPS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currpt@@=\dvitopsCurrp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vitops@@{PostScr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inputorelse@{xyps-ps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redic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Origi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Begi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End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Rotate@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Transform@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Color@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: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Special@#1{\special{dvitops: inlin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Macro@#1{\special{dvitops: inline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Dict@#1{\special{dvitops: inlin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Include@#1{\special{dvitops: prolog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Raw@#1{\special{dvitops: inlin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Origin@#1{\special{dvitops: origin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Begin@#1{\special{dvitops: begin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End@#1{\special{dvitops: end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Rotate@x#1{\special{dvitops: rotat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Transform@x#1{\special{dvitops: transform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Color@x#1#2{\special{dvitops: #1 color 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^^M=\activ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{\catcode`\^^M=\active \let^^M=\space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obeyDVIPSlines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and transformations use a different mechanism, so |\xyPScurrpt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t to |\relax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Currpt@{\global\let\xyPScurrpt@@=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\PS\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vitopsPS@{\dvitop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relax \installxy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rotated/scaled diagrams and text, using \DVITOPS\ speci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se may 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Rotate@@{\dvitopsRotat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Rotate@{\dvitop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inputorelse@{xyps-r}{\xydrivernoload@{ps-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DVITOPSrotat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rotations are}\UnloadRotat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RotSca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start{\dvitopsBegin@{rot}\dvitopsOrigin@{ro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end(##1){\dvitopsEnd@{rot}\dvitopsRotate@x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start{\dvitopsBegin@{scal}\dvitopsOrigin@{sca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end(##1,#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vitopsEnd@{scal}\dvitopsTransform@x{##1 0 ##2 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DVITOPSrotate@{\installPS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Rotate@@=\dvitopsRot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oSpecialRotate@@=\dvitopsSpecialRot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scale@@=\dvitopsSca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vitopsCurr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vitopsRotScale@ \xyPSshapes@tr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DVITOPSrotate@{\UnloadRotate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dvitopsRotate@#1{\xyPSsplit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vitopsBegin@{rot}\dvitopsOrigin@{ro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vitopsEnd@{rot}\dvitopsRotate@x{#1}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dvitopsScale@#1#2{\xyPSsplit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vitopsBegin@{scal}\dvitopsOrigin@{sca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vitopsEnd@{scal}\dvitopsTransform@x{#1 0 #2 0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dvitopsSpecialRotate@#1@@{\dvitopsRotate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ariable line-widths and poly-lin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Line@@{\dvitopsLin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vitopsLine@{\dvitop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l}{\xydrivernoload@{ps-l}}\installPS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line-widths are}\UnloadLin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tra frames and fill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Frames@@{\dvitopsFram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Frames@{\dvitop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f}{\xydrivernoload@{ps-f}}\installPS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frames are}\UnloadFrame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patterns and tiles, using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vitopsTiles@{\dvitop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t}{\xydrivernoload@{ps-t}}\installPSpattern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Patterns are}\UnloadPSpattern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PIC\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TPIC@@{\dvitopsTPIC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TPIC@{\setupxyTPIC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dvitop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09:14:3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ed in with -k by krisrose at 1996/12/18 14:17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14:3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