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mdcorr.doc}[2009/04/16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File{mdcorr.cfg}[2009/04/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l typographical corrections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s 'niceverb.s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PatternCodes}{\MakeOther\\\MakeOther\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MakeDocCorrectHook}[1]{\ProcessStringWith{#1}{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\MakeExpandableAllReplacer{&lt;id&gt;}{&lt;find&gt;}{&lt;replace&gt;}{&lt;id-next&gt;}|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\MakeExpandableAllReplacer{&lt;id&gt;}{&lt;find&gt;}{&lt;replace&gt;}{&lt;id-next&gt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ExpandableAllReplacer{dots}{...}{$\dots$}{c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ExpandableAllReplacer{cf}{cf.}{cf.\ }{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ExpandableAllReplacer{etc}{etc. }{etc.\ }{LEA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keep inter-sentence space after `etc.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de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*{\PatternCodes}{\fdPattern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ackag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ots$ restores 'fifinddo'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