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nclude files contain Yorick code bui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Yorick functions.  These are part of the Yorick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ocated in the directory Y_SITE/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sel.i   - integer order Bess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essj, bessy, bessi, bes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a.i    - gamma and beta functions (erfc in dawson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ln_gamma, beta, bico (binomial coefficients)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mp.i    - incomplete gamma and bet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ammp, gammq, be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wson.i   - Dawson's integral, err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awson, erf,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se.i  - complete elliptic integrals (deprecated, elliptic.i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E,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iptic.i -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elliptic, ell_am, ell_f, ell_e, dn_, ellip_k, ellip_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ndr.i   - Legendre polynomials, associated Legend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legn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.i    - Fermi-Dirac integrals and their in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m12, fd12, fd32, fd52, ifdm12, ifd12, ifd32, ifd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mii.i   - incomplete Fermi-Dira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dim12, fdi12, fdi32, fdi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.i   - geometric series sol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eries_s (sum a series), series_r (find rati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m and number of terms), series_n (fi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s given sum and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tting and interpo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lsq.i   - least squares fit a piecewise linear function t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fit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rat.i   - rational function and polynomial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rat, fitp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.i   - cubic spline and tensioned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, t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nef.i  - general piecewise cubic splin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plinef, splined, splinei, splinel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2.i   - 2D equivalents for digitize and 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git2, inter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.i    - Chebyshev fitting and evalu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heby_fit, cheby_eval, cheby_integ, cheby_deriv, cheby_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.i  - Linear regression (least squares fi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egress, regress_c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al integ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erg.i  - Romberg and Simpson adaptiv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mberg,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utta.i   - Runge-Kutta and Bulirsch-Stoer ODE integ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kutta, rk_integrate, bstoer, bs_integrate, rkd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cdf.i   - read and write netcdf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c_open, nc_create, nc_vardef, nc_enddef, nc_add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f you only need to read a netcdf file, just use open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 netcdf.i will be included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ts.i     - read and write FITS files (IAU astronomical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ts_open, fits_read, fits_create, fits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nm.i      - read and write PBM, PGM, and PBM files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bmplus or netpbm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nm_read, pnm_write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lsave.i  - read IDL save files (RSI, see comment in idlsave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dl_open, f2z, l2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b.i    - copy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cop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.i   - read lists of numbers tagged by a "prefix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ginning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refix_find, prefix_read, prefix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o.i     - read sil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ilo_open, silo_close, silo_cd, silo_ls, silo_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ydra.i    - read hydra du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h_openb, h_data, h_array, h_jt, 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.i    - assistance for animation (see demo2.i and demo3.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ovie, movie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i   - implement mouse pushbuttons in a Yorick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rezone.i for usag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utton, button_plot, button_test, button_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wf.i     - 3-D wire frame plots (painter's 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plw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ce3.i   - 3-D mesh slicing functions, plus plot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esh3, slice3, slice2, pl3tree, split_palette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3d.i     - first cut at 3-D graphics command lin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s common lighting, rotation and per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orms, gnomon (axis orientation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wf.i, slice3.i, and demo5.i contain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ot3, light3, aim3, draw3, gnomon,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xels.i   - crude attempt to force Yorick to plot cell arra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cell per X window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ixels, pix_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.i    - palette adjustment, HSV&lt;-&gt;RGB trans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tudy split_palette, split_bytscl in slice3.i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table id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brighten, to_hsv, to_rgb, dump_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yle.i    - low level peek and poke into graphics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_style, set_style, read_style, write_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oc.i    - extract and alphabetize DOCUMENT comments from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mk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ort.i    - multiple key sor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sort, msort_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s.i    - Newton-Raphson root and inverse, Brent maxima and mi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nraphson, f_inverse, mnbrent, mxb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roots.i   - find roots of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z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.i   -- analo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filter, fil_response, fil_butter, fil_bessel, fil_cheb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_cheby2, fil_cauer, fil_make, fil_delay, to_db, to_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ol.i   - convolution product using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onvol, fft_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dom.i   - gaussian deviates, arbitrary piecewise linear devi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jection method, poisson deviate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random_x, random_n, random_ipq, random_rej, poisson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d.i      - GCD, LCM, prime fact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cd, lcm, is_prime, fact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ee.i     - IEEE 754 floating point support (Inf, NaN, de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ieee_test, ieee_set, as_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5.i      - compute MD5 checksums (slow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md5sum, m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to.i    - compute Platonic solids and geodesic d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plato, pt_tet, pt_cube, pt_oct, pt_dodec, pt_ico, bu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i   - various utilities (its string facilities mostly super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getdate, reform, scala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afe.i   - Replacement for system function (but not $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sysafe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.i     - automatic Makefile generator for custom version of Yo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pler.i   - simple solar system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kepler, solar_system,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.i - functions for dealing with dates and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calendar, unix_time, julian_day, datestamp, base60, tz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fun.i  - functions for manipulati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irname, basename, pathform, path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1.i    - a simple 1-D hyd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1, evolve (read the file for 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2.i    - fancy movies of a drumhead oscil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2D wave equatio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3.i    - movie of a chaotic pendulum (way 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es Runge-Kutta integration of Lagrangian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4.i    - movie of flow around an airf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olves for flow field on the f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dem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5.i    - interpreted 3-D graphics, demonstrating plwf, slic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dem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zone.i   - point-and-click rezoner for quadrilatera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rezone, toy_m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p.i    - reasonably complete Yorick test suite, excep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include it and the tests run immediately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b.i  - binary file I/O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1.i  - shock tracker test, poor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2.i  - radiation escape factor calculation, highly vector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3.i  - scalar arithmetic performanc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str.i - string manipulation functio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lp.i   - rough Yorick version of Linpack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:  test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g.i    - a few graphics tests (grtest is a crude tuto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: testg, lissajous, gr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may be available at your site in the contr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which is a sibling of this Y_SITE/i director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ick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_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ame of the site directory at your si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