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*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duct of the args.  With no args,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BREAK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signaled, control enters a break loop only i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non-NIL.  The initial value is T, but EC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inds this variable to NIL when control enters a break loop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BUG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by the ECL debugger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DEFAULT-METHOD-CACHE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Size of hash tables for method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FAULT-PATHNAME-DEFAUL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thname used by some pathname-handling functions such as ENOU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ERROR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tream to which error messages are output.  The initial valu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FEATUR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that name features of the current version of EC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used in connection with the read macros #+ and #-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+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FORM in the usual manner if FEATURE-SPEC is satisfi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just skip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(not feature-spec)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-spec may be a symbol, in which case the spec is satisfied i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an element of *FEATURES*.  Or else, a feature-spec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ll FEATURE-SPECs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t least one of FEATURE-SPECs is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feature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FEATURE-SPEC is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HELP-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Prints a help message about command line arguments of EC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GNORE-EOF-ON-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this variable is non-NIL, ECL ignores the EOF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^D) on the terminal.  The initial valu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DENT-FORMATTE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directive ~~% indents the next line, if the value of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NIL.  If NIL, ~~% simply does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TERRUPT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SI::*INTERRUPT-ENABLE* is non-NIL, ECL signals an err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terrupt (this is the default case).  If it is NIL, ECL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nd assigns T to SI::*INTERRUPT-ENABLE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LISP-INIT-FILE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List of files automatically loaded when ECL is invoked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LOAD-VERB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:VERBOSE parameter of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itial value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TRUCTURING-HOO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If not NIL, this must be a list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-like macro, and a SETQ-like macro, which perform LOOP-style destructuring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ACROEXPAND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variable must be a three-argument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macro form is expanded, ECL calls that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macro expansion function (see MACRO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macro form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n environment (NIL in most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arguments, and uses the returned value a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of this variable is the function FUN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ODULE-PROVIDER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See function documentation for REQUI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ODU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This is a list of module names that have been loaded into Lisp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used by PROVIDE and REQUIR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ACK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ckage.  The initial value is the US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AR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ECL should print elements when it prints array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CL uses the following abbreviation 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it-vector n&gt;</w:t>
        <w:tab/>
        <w:tab/>
        <w:t>for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vector n&gt;</w:t>
        <w:tab/>
        <w:tab/>
        <w:t>for vectors other than strings and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array n&gt;</w:t>
        <w:tab/>
        <w:tab/>
        <w:t>for arrays other than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print integers and ratios.  The value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 to 36, inclusive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to print ordinary symbols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UPCASE</w:t>
        <w:tab/>
        <w:tab/>
        <w:t>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DOWNCASE</w:t>
        <w:tab/>
        <w:t>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CAPITALIZE</w:t>
        <w:tab/>
        <w:t>the first character in upper case, the rest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is :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IRC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take care of circula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ESCA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output objects in the wa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GENSY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fix uninterned symbols with \"#: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elements the ECL printer should print when it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ECL printer prints all element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levels of depth the ECL printer should print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 ECL printer prints all level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PRET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tty-print.  See PPRI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retty-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RADI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int the radix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QUERY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/O stream. The initial value is a 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ANDOM-STA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andom-state object used by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read numbers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DEFAULT-FLOAT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the ECL reader uses when reading floats.  Must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mbols SHORT-FLOAT, SINGLE-FLOAT, DOUBLE-FLOAT, and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SUPPRES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alue of this variable is non-NIL, the ECL reader pars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out most of the ordinary processings such as interning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ov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IN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put stream used by the ECL read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stream used by the ECL print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I/O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RACE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for trace output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um of the args.  With no args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-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subtract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form ECL is currently evalu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divid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=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the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1+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1-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=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value of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DATUM 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ONS (CONS KEY DATUM) A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cosine of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cosine of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ons of ITEM and LIST unless ITEM is already an element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(element-type (array-element-type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-element (initial-contents nil) (fill-pointe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isplaced-to nil) (displaced-index-offset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he dimensions of ARRAY to the given DIMENSIONS.  ARRAY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AB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is adjust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LLOCATE-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 ARIT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gfun object in which NAME is the generic function name,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arguments and HASH-TABLE is the hashtable for c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LOC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LASS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n istance of CLASS with LENG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NUMER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either numeric or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and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.  If any FORM evaluates to NIL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 the value NIL.  Otherwise, returns all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d returns a new list by concatenating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ARGs except the last and all elements of the las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s to FUNCTION.  Returns all 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PPLY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EVALHOOKFN APPLYHOOKFN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elements of LIST as the arguments and with *EVAL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APPLYHOOK* bound to EVALHOOKFN and APPLYHOOKFN respectively. 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ose symbols whose print-names contain STRING as subst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n-NIL, then only the specified PACKAGE is search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whose print-names contain STRING as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CKAGE is non-NIL, then only the specified PACKAGE is search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of ARRAY specified by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arguments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argument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is a compound object whose elements are referenced by indexing. 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arrays are called vectors.  Other arrays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?a( ... )</w:t>
        <w:tab/>
        <w:t>or</w:t>
        <w:tab/>
        <w:t>#?A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?' is actually the rank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may be displaced to another array, may have a fill-pointer,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.  Other arrays are called simple-arrays.  Only simple-arra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 the above format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N-th dimension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length of an arra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hose N-th element is the length of the N-th dimension of 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typ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HAS-FILL-POINT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has a fill-poin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IN-BOUND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DEXes are valid indexes of ARRAY; NIL otherwis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must be equal to the rank of 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ank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rank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OW-MAJOR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negative integer that represents the location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AY specified by INDEXes, assuming all elements of ARRAY are al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-major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tal number of elements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total number of elements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shifting the bits that represent INTEG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COUNT.  Shifts left in COUNT bits if COUNT is positive. 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-COUNT bits if COUNT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sine of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sine of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assert form [({place}*) [string {arg}*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signals a continuable error if the value is NIL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, receives new values of PLACEs from user.  Repeats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FORM returns a non-NIL value.  Returns NIL.  STRING is the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rror message and ARGs are arguments to the format st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a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ar satisfies TEST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a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&amp;OPTIONAL (Y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tangent of X/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tangent of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ot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TYPE "An ATOM is an object that is not a CON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ymbol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num is an integer that is not a fixnum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Args: (bit-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of BIT-ARRAY specified by INDEXes." 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is either integer 0 or 1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BIT-ARRAY2.  Put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w bit-array if RESULT is NIL, into BIT-ARRAY1 if RESULT is T, 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f RESULT is a bit-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{the element-wise NOT of BIT-ARRAY1}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{the element-wise NOT of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QUIVALENCE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AND of BIT-ARRAY1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INCLUSIVE OR of BIT-ARRAY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it-array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BIT-ARRAY.  Puts the results into a new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f RESULT is NIL, into BIT-ARRAY if RESULT is T, or into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bit-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{the element-wise NOT of BIT-ARRAY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{the element-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-vector is a vector of bits.  A bit-vector is notated by '#*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elements (0 or 1).  Bit-vectors may be displaced to another array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ll-pointer, or may be adjustable.  Other bit-vector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-bit-vectors.  Only simple-bit-vectors can be input in the abo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#*'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X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block name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block named by NAME, evaluates FORMs in order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Returns NIL if no FORM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established block is the body (i.e. the FORMs)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f (return-from name value-form) is evaluated within the sco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BLOCK form terminates immediately and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FORM will be returned as the values of the terminated BLOCK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P 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duced by the logical operation specified by O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tegers.  OP must be the value of one of the follow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CLR</w:t>
        <w:tab/>
        <w:t>BOOLE-C1</w:t>
        <w:tab/>
        <w:t>BOOLE-XOR</w:t>
        <w:tab/>
        <w:t>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SET</w:t>
        <w:tab/>
        <w:t>BOOLE-C2</w:t>
        <w:tab/>
        <w:t>BOOLE-EQV</w:t>
        <w:tab/>
        <w:t>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1</w:t>
        <w:tab/>
        <w:tab/>
        <w:t>BOOLE-AND</w:t>
        <w:tab/>
        <w:t>BOOLE-NAND</w:t>
        <w:tab/>
        <w:t>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2</w:t>
        <w:tab/>
        <w:tab/>
        <w:t>BOOLE-IOR</w:t>
        <w:tab/>
        <w:t>BOOLE-NOR</w:t>
        <w:tab/>
        <w:t>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gical operation on integers produces an integer represented by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btained by a bit-wise logical operation on the bit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integers.  Two's-complement representation is assum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sequence that represents an integ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:  ..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 ..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:  ..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:  ..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:  ..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'...' represents either an infinite sequence of 0's (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) or an infinite sequence of 1's (for negative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QUIVALENCE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AND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INCLUSIVE OR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X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A BOOLEAN is an object which is either NIL or T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TH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alphabetic character; NIL otherwise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HAR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global variable named SYMBOL has a valu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FORMAT-STRING NIL)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a break loop.  The execution of the program can be resum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NTINUE at the break loop.  Type :HELP to see the break-loop command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MAT-STRING is non-NIL, it is used as the format string to b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ERROR-OUTPUT* before entering the break loop.  ARGs ar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LIST with the last N ele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size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byte specifier of integers.  The value specifies the SIZE-bit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least-significant-bit but POSITION bits of integers.  In EC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pecifier is represented by a dotted pair (SIZE . POSITION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sition part (in ECL, the cdr part) of the byte specifier BY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part (in ECL, the car part) of the byte specifier BY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ARGUMEN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arguments to a function.  Ignor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such logical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KEY that is EQL to the value of KEYFO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evaluates FORMs in order that follow the KEY (or the key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KEY) and returns all values of the last FORM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key is found.  The symbols T and OTHERWISE may be used at the pl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ist to specify the defaul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atch tag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a catcher whose catch tag is the value of TAG-FORM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and returns all values of the last FORM.  During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s, if a THROW form is evaluated that specifies a catch tag EQ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TAG-FORM, then the execution of the CATCH form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the values specified by the THROW form are retur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ccase place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KEY that is EQL to the value of PLACE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that follow the KEY (or the key list that contains the K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the last FORM.  If no such KEY is found, sign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ble error.  Before continuing, receives a new value of PL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searches a KEY again.  Repeats this process until the value of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QL to one of the KE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d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integer not less than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TINUE-FORMAT-STRING ERROR-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HANG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CLASS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INSTANCE making it an instance of CLASS with LENGTH slo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character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attribute of CHAR is 'on'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L the 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attributes of CHAR as an integer. In ECL it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16, since ECL handle 4 bi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BITS.  16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code of CHAR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CONTROL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control character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ower-case character corresponding to CHAR, if CHAR is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  Lower-cas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 attribute of CHAR.  Returns always 0 in ECL, sinc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no fo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FONT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HY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hyper character.  8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, bits, and code attributes as an integer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CODE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META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meta character.  2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character name' of CHAR as a string; NIL if CHAR has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Only #\\Backspace, #\\Tab, #\\Newline (or #\\Linefeed), #\\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\\Return, and #\\Rubout have character names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 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SU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super character.  4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upper-case character of CHAR, if CHAR is lower-cas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/=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character if possible.  Signals an error if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represents a character that can be handl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font, bits, and code attributes.  Font and bit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0 in ECL.  Most versions of ECL uses ASCII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 - 037</w:t>
        <w:tab/>
        <w:t>#\\^@  #\\^A  #^B ... #\\Z  #\\^[  #\\^\\  #\\^]  #\\^^  #\\^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#\\Tab(011)     #\\Newline(012)     #\\Page(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#\\Return(015)  #\\Backspace(0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0 - 057</w:t>
        <w:tab/>
        <w:t>#\\Space  #\\!  #\\\"  #\\#  #\\$  #\\%  #\\&amp;  #\\'  #\\(  #\\)  #\\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\\+  #\\,  #\\-  #\\.  #\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0 - 071</w:t>
        <w:tab/>
        <w:t>#\\0  #\\1  #\\2  #\\3  #\\4  #\\5  #\\6  #\\7  #\\8  #\\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2 - 100</w:t>
        <w:tab/>
        <w:t>#\\:  #\\;  #\\&lt;  #\\=  #\\&gt;  #\\?  #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- 13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 - 140</w:t>
        <w:tab/>
        <w:t>#\\[  #\\\\  #\\]  #\\^  #\\_  #\\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 - 17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3 - 177</w:t>
        <w:tab/>
        <w:t>#\\{  #\\|  #\\}  #\\~~  #\\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 support additional characters to represent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UPDATE-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urrent working directory of the C library 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.  FILESPEC may be a symbol, a string, or a pathname. UPDATE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value of *DEFAULT-PATHNAME-DEFAULTS* is als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PRIN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utomatically handle *print-level* abbreviation.  If we are too dee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# is printed to STREAM and BODY is igno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check-type place typespec [string-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, if the value of PLACE is not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Before continuing, receives a new value of PLACE from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type again.  Repeats this process until the value of PLAC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ed type.  STRING-FORM, if given, is evaluated only o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ed to indicate the expected type in the error mess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hose realpart and imagpart are the values of (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S) and (SIN RADIANS)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input buffer of STREAM and returns NIL.  Contents of the bu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output buffer of STREAM and returns NIL.  Contents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lines {string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L compiler embeds STRINGs into the intermediate C language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KEY (ABOR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STREAM.  Returns NIL if STREAM is closed successfully;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A non-NIL value of ABORT indicates an abnormal termination but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R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entries of HASH-TABLE and returns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D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DE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pecified character code, if an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character exists.  BITS and FONT specify the bits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returned character but are both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x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to an object of the specified type, if possible.  Signal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possi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Collect ({(Name [Initial-Value] [Function])}*) {Form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 some values somehow.  Each of the collections specifie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which collected during the evaluation of the body of the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collection is used to define a local macro, a la MACRO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body, this macro will evaluate each of its arguments an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, returning the current value after the collection is d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 is evaluated as a PROGN; to get the final values when you are do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collection macro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the value that the collection starts out wit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NIL.  Function is the function which does the collec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which will accept two arguments: the value to be col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ollection.  The result of the function is made the new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.  As a totally magical special-case, the Function may be Col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ells us to build a list in forward order; this is the defaul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supplied for Collect, the stuff will be rplacd'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  Note that Function may be anything that can appear in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including macros and lambd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Returns the command line arguments as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s the type of all Common Lisp data object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mon Lisp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 &amp;OPTIONAL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ITION is NIL, NAME must be the name of a not-yet-compil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COMPILE compiles the function, installs the compiled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function definition of NAME, and returns NAME.  If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, it must be a lambda expression and NAME must be a symbol. 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the lambda expression, installs the compiled function a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NAME, and returns NAME.  There is only one exception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AME is NIL, then the compiled function is not installed bu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the value of COMPILE.  In any case, COMPILE create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hose filenames begin with \"gazonk\", which are automatical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PUT-PATHNAME &amp;KEY OUTPUT-FILE (LOAD NIL) (O-FILE T) (C-FILE NIL) (H-FILE NIL) (DATA-FIL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the file specified by INPUT-PATHNAME and generates a fas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OUTPUT-FILE.  If the filetype is not specified in INPUT-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\".lsp\" is used as the default file type for the source file.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o load the generated fasl file after compil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-FILE, :C-FILE, :H-FILE, and :DATA-FILE keyword parameter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intermediate files generated by the ECL compiler.If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uccessfully, returns the pathname of the compi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d function is an object that is created by compiling a fun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unction is notated in either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function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closure n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ctually the symbol that names the function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D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MPILED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name associated with COMPILED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iled function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mpiler-let ({var | (var [value])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preted, this form works just like a LET form with all VAR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  When compiled, FORMs are processed with the VARs boun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no bindings occur when the compiled cod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function which first applies F to its arguments and then n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PART &amp;OPTIONAL (IMAGPART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ith the given realpart and imagpart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PART if it is a rational and IMAGPAR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number represents a complex number in mathematical sense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al part and an imaginary part.  A complex number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( realpart  imagpart )  or  #C( realpart  imagpa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ALPART and IMAGPART are non-complex number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lex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type &amp;rest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of the specified type, consisting of al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cond {(test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ESTs in order until one evaluates to non-NIL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at follow the TEST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follow the TEST, then returns the value of the TEST.  Returns NIL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evaluates to non-N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mplex conjugate of NUMBER.  Returns NUMBER if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ns whose car and cdr are X and Y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 is a compound object consisting of two components car and cdr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 new function which accepts any number of arguments but always outputs 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CL is sure that X, when given as a form, always evalu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.  Returns NIL otherwise.  Typically used to check whethe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 consta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copies of all pairs in 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all element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EADTABLE *READTABLE*) (TO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READTABLE.  If TO-READTABLE is non-NIL, the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READTABLE into TO-READTABLE and returns TO-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FLAG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uninterned symbol with the same print name as SYMBOL.  I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IL, the symbol property of the new symbol is empty.  Otherwise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gets a copy of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RE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un copy-tree (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f (atom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ons (copy-tree (car tree)) (copy-tree (cdr tree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co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 with IT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not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ctypecase place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TYPE to which the value of PLACE belongs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follow the TYPE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YPE is found, signals a continuable error.  Before continuing,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alue of PLACE from the user and searches an appropriate TYP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this process until the value of PLACE becomes of one of the TYP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AYLIGHT-SAVING-TI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Returns T if Daylight Saving Time applies to the local time 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ime UT, which defaults to the current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de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value of PLACE by the value of FORM.  FORM defaults to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eclare {decl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arations.  Possible DECL-SPEC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ECIAL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typ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{var}*) where 'type' is one of the follow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</w:t>
        <w:tab/>
        <w:tab/>
        <w:t>fixnum</w:t>
        <w:tab/>
        <w:tab/>
        <w:t>package</w:t>
        <w:tab/>
        <w:tab/>
        <w:t>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</w:t>
        <w:tab/>
        <w:tab/>
        <w:t>float</w:t>
        <w:tab/>
        <w:tab/>
        <w:t>pathname</w:t>
        <w:tab/>
        <w:t>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num</w:t>
        <w:tab/>
        <w:tab/>
        <w:t>function</w:t>
        <w:tab/>
        <w:t>random-state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ab/>
        <w:t>hash-table</w:t>
        <w:tab/>
        <w:t>ratio</w:t>
        <w:tab/>
        <w:tab/>
        <w:t>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-vector</w:t>
        <w:tab/>
        <w:t>integer</w:t>
        <w:tab/>
        <w:tab/>
        <w:t>rational</w:t>
        <w:tab/>
        <w:t>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>keyword</w:t>
        <w:tab/>
        <w:tab/>
        <w:t>readtable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</w:t>
        <w:tab/>
        <w:tab/>
        <w:t>list</w:t>
        <w:tab/>
        <w:tab/>
        <w:t>sequence</w:t>
        <w:tab/>
        <w:t>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-function  long-float</w:t>
        <w:tab/>
        <w:t>short-float</w:t>
        <w:tab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</w:t>
        <w:tab/>
        <w:tab/>
        <w:t>nil</w:t>
        <w:tab/>
        <w:tab/>
        <w:t>signed-byte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</w:t>
        <w:tab/>
        <w:tab/>
        <w:t>null</w:t>
        <w:tab/>
        <w:tab/>
        <w:t>simple-array</w:t>
        <w:tab/>
        <w:t>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-float</w:t>
        <w:tab/>
        <w:t>number</w:t>
        <w:tab/>
        <w:tab/>
        <w:t>simple-bit-vector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BJECT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TYPE typ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UNCTION function-name ({arg-type}*) {return-typ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GNOR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MIZE {({SPEED | SPACE | SAFETY | COMPILATION-SPEED} {0 | 1 | 2 | 3}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CLARATION {non-standard-dec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READ-ONLY {variable-name}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gnificand F, the exponent E, and the sign S of FLOA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B &lt;= F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  <w:tab/>
        <w:tab/>
        <w:tab/>
        <w:t xml:space="preserve">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is the radix used to represent FLOAT.  S and F are float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ormat as FLOAT, and E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integer 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nine values the day-and-time represented by INTEGER.  See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-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Macro to define a constant and to export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C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efcbody symbol ({arg-type}*) value-type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defines a Lisp function named by SYMBOL whose body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de of the string BODY. In the BODY one can reference the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\"#0\", \"#1\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ignores this form.  ARG-TYPEs are argument typ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Lisp function and VALUE-TYPE is its the retur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efcfun header n {el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C-language function which calls Lisp functions and/or handles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HEADER gives the header of the C function as a string. 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main stack entries used by the C function,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Lisp objects from being garbage-collected.  Each ELEMENT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 code fragment as a string, or it may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symbol {arg}*) {plac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when executed, calls the Lisp function named by SYMBO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rguments and saves all values to the specified places.  The DEF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has the above meanings only after compiled;  The ECL interpret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fconstant symbol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 as its constant value.  The doc-string DOC, if supplied, is sa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c and can be retrieved by (DOCUMENTATION 'SYMBOL '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efentry symbol ({arg-type}*) (value-type function-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defines a Lisp function named by SYMBOL whose body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 to the C language function named by FUNCTION-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  ARG-TYPEs are argument types of the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-TYPE is the return type of the C function.  Symbols OBJECT,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, CHAR*, FLOAT, DOUBLE are allowed for thes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MODIFY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define-modify-macro symbol lambda-list function-name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ad-modify-write macro like INCF.  The defined macro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(SYMBOL place form1 ... formn) into a form that in effect SET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(FUNCTION-NAME place arg1 ... argm) into PLACE, where ARG1 ... AR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ameters in LAMBDA-LIST which are bound to FORM1 ... FORM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CF c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-modify-macro incf (&amp;optional (x 1)) +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SYMBOL 'FUNCTION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SETF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define-setf-expander symbol defmacro-lambda-list {decl | doc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ETF-method for generalized-variables (SYMBOL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m (setf (SYMBOL arg1 ... argn) value-form) is evaluated,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DEFINE-SETF-EXPANDER are evaluated in order with th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ACRO-LAMBDA-LIST bound to ARG1 ... ARGn.  The last FORM must retur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1 ... v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m1 ...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-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ing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.  These values are collectively called the five ga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variable (SYMBOL arg1 ... argn).  The whole SETF form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* ((var1 from1) ... (vark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-var value-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ing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efinline symbol ({arg-type}*) value-type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LINE behaves like a DEFCBODY (see), but also instructs the LIS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and inline any call to function SYMBOL into cod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language expression BODY, whenever it can determ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arguments are of the specifie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LA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efla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Fine Lisp Alternative.  For the interpreter, DEFLA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UN, but the compiler ignores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DEFPACKAGE - DEFINED-PACKAGE-NAME {OPTION}*</w:t>
        <w:tab/>
        <w:tab/>
        <w:tab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reates a new package, or modifies an existing one,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D-PACKAGE-NAME.  The DEFINED-PACKAGE-NAME may be a string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; if it is a symbol, only its print name matters, and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, if any, the symbol happens to be in.  The newly crea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package is returned as the value of th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tandard OPTION is a list of keyword (the name of the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sociated arguments.  No part of a DEFPACKAGE form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 for the :SIZE and :DOCUMENTATION options, more than o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ame kind may occur within the sam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documentation</w:t>
        <w:tab/>
        <w:tab/>
        <w:t>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ize</w:t>
        <w:tab/>
        <w:tab/>
        <w:tab/>
        <w:t>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nicknames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ing-import-from</w:t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use</w:t>
        <w:tab/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mport-from</w:t>
        <w:tab/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ntern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-from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:EXPORT-FROM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is interned in the package being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with the same print name appears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mbol of one of the packages in the :EXPORT-FROM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the symbol is exported from the package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DOCUMENTATION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SIZE is used only in Genera and Allegro.]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defparameter name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global variable named by NAME as a special variabl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FORM to the variabl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defsetf symbol update-fun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setf symbol lambda-list (store-var)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SYMBOL arg1 ... argn)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gt; (UPDATE-FUN arg1 ... argn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et* ((temp1 ARG1) ... (tempn ARGn) (temp0 value))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ST is the value of the last FORM with parameters in LAMBDA-LIS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mbols TEMP1 ... TEMPn and with STORE-VAR bound to the symbol TEMP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name | (name {:conc-name | (:conc-name prefix-string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nstructor | (:constructor symbol [lambda-list]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pier | (:copier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predicate | (:predicat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clud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function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object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type {vector | (vector type) | list}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nam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itial-offset number)}*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slot-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lot-name [default-value-form] {:type type | :read-only flag}*) 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tructure named by NAM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UCTURE doc and can be retrieved by (documentation 'NAME 'structur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deftype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type-specifier abbreviation in terms of an 'expansion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ambda lambda-list1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LAMBDA-LIST1 is identical to LAMBDA-LIST except that all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th no default value specified in LAMBDA-LIS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'*', but not to NIL.  When the type system of ECL encounter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(NAME arg1 ... argn), it calls the expansion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G1 ... ARGn, and uses the returned value instead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pecifier.  When the symbol NAME is used as a type specif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function is called with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TYPE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NAME 'typ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efunc symbol lambda-list {string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defines a Lisp function named by SYMBOL whose body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de from STRINGs. LAMBDA-LIST is similar to the lambda list of DEFU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ault values for optional, keyword or auxiliary variable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symbols from LAMBDA-LIST can be used to refer to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ithin STRINGs. Therefore symbols should not con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sidered as delimiters in C (-, +, *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returned by storing them in vs_base[0], ..., vs_base[n]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top=vs_base+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ignores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defvar name [form [doc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 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value, then evaluates FORM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FORM defaults to NIL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sequence &amp;ke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DUPLICATES.  SEQUENCE may be destroy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specified file.  FILESPEC may be a symbol, a string, a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-NOT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nominator of RATIONAL as a positive integer, if RATION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POSI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integer1 bytespec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represented by the bit sequence obtained b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its of INTEGER2 with the specified bits of INTEGE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nformation about OBJECT to STRE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IGIT &amp;OPTIONAL (N 1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that represents the DIGIT in radix N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 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HAR represents a digit in radix N, then returns an integer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git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full pathnames of all those files that match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directory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THING NIL) &amp;KEY (H-FILE NIL) (DATA-FIL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the form specified by THING and prints the intermediate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form.  But does not install the result of compilation.  If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IL, then the previously DISASSEMBLEd form is re-DISASSEMBLEd.  If 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that names a function not yet compiled, the function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d.  If THING is a lambda expression, it is disassemb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.  Otherwise, THING itself is disassembled as a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H-FILE and DATA-FILE specify intermediate files to build a fas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 language code.  NIL means \"do not create the file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ISPLACED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RAY is displaced to another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the corresponding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, and then executes STATEMENTs repeatedly until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 After each iteration, evaluates STEP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.  No assignment occurs for those VARs to which STE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When TEST is satisfied, evaluates RESULTs as a PROGN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RESULT.  Performs variable bindings and assign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, just as LET and P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*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*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, but performs variable bindings and assignments in serial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T* and 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do-all-symbols (var [result]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symbol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 VAR bound to the symbol.  Then evaluates RESUL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and returns all val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EXTERNA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do-external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exter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AGE (which defaults to the current packag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do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once for each symbol in PACKAGE (which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ckage), with VAR bound to the symbol.  Then evaluates RESUL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NIL) and returns all val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list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value of FORM, with VAR bound to the member.  Then evaluate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times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inclusive) and the value of FORM (exclusiv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-float is a doub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FLOAT as a type specifier is equivalent to LONG-FLOAT in ECL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ONG-FLOAT-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ONG-FLOAT-NEGATIVE-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newbyte 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byte of INTEGER with NEWBYTE (an integer)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R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&amp;optional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SPEC is given, starts recording the interaction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I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iven, ends the recor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e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tries to find the KEY that is EQL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ORM.  If found, then evaluates FORMs that follow the KEY (or the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KEY) and returns all values of the last FORM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&amp;optional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editor.  The action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 det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second minute hour date mont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given day-and-tim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DECODED-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.  Returns NIL if X is a cons.  Otherwise, signal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OUGH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which uniquely identifies the file specified by FIL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DEFAULTS.  FILESPEC and DEFAULTS may be a symbol, a str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dentic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numbers of the same type with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characters that represent the s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onses with EQUAL cars and EQUAL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string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bit-vector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pathnames with EQUA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haracters that satisfy CHARACTE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numbers that satisfy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conses with EQUALP cars and EQUALP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arrays of the same dimensions and element-wise 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  The args are FORMATed to *error-output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e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gnals an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eval-when ({situation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valuate FORMs.  Each SITUATION must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</w:t>
        <w:tab/>
        <w:t>(compile-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</w:t>
        <w:tab/>
        <w:t>(load-time of the fas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</w:t>
        <w:tab/>
        <w:t>(load-time of the 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AL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FUN1 FUN2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with *EVALHOOK* bound to FUN1 and *APPLYHOOK* bound to FUN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N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even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; NIL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 and al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; NIL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 raised to the power NUMBER, where E is the base of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YMBOL as an external symbol of PACKAGE.  SYMBOL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NUMB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1 raised to the power NUMB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, a global macro, or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, but returns a float as the first va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LOOR, but returns a float as the first va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uthor of the specified file, as a string.  Returns N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unknown.  FILESPEC may be a symbol, a string, a pathname,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specified FILE-STREAM.  Returns NIL if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name, type, and version part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 &amp;OPTIONAL FILE-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returns the current position of FILE-STREAM's file poin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.  Returns NIL if the position is unknown.  With two 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file pointer and returns T.  Returns NIL if the file poin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t.  FILE-POSITION may be a non-negative integer, :START, or :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WRITE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last write day-and-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(See GET-DECODED-TIME).   Returns NIL if the last write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time is unknown.  FILESPEC may be a symbol, a string, a pathnam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ITEM &amp;KEY (START 0)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elements of SEQUENCE wit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ll-pointer of VECTOR as an integer.  VECTOR must have a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element in SEQUENCE satisfying TEST with ITEM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string-desig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that have the specified pri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DESIGNATOR may be a symbol, in which case the print nam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ckage whose package name or nickname is NAME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ckage exists.  NAME may be a string or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NAME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returns the symbol as the first value and return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s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TERNAL (in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XTERNAL (ex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HERITED (external symbol of a package that PACKAGE is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symbol is found, returns NIL as the first and seco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 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buffer becomes empty and then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A FIXNUM is an integer between MOST-NEGATIVE-FIXNUM (= - 2^29 in EC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-POSITIVE-FIXNUM (= 2^29 - 1 in ECL) inclusive.  Other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IXN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X is a fixnu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et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BODY is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ocal function but the local function definitions are not.  Thu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can reference externally defined functions of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s.  Doc-strings for local functions are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converts NUMBER to a single-float.  With two args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a float of the same float format as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 (floating-point number) represents a real number or its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upports two formats for floats.  One format is called SHORT-FLO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 is called SINGLE-FLOAT, DOUBLE-FLOAT, or LONG-FLOAT.  Pr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nent sizes of floats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t your ha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used to notate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* . {digit}+ [ex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+ [. {digit}*}]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0,..,9) and EX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r [+ | -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he following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or E</w:t>
        <w:tab/>
        <w:t>the default flo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or S</w:t>
        <w:tab/>
        <w:t>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or F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or D</w:t>
        <w:tab/>
        <w:t>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or L</w:t>
        <w:tab/>
        <w:t>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is single-float normally, but may be any othe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See *READ-DEFAULT-FLOAT-FORMAT*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radix-B digits used to represent the signific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ere B i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ffective radix-B digits in the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d of FLOAT, where B is the base number used in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1 &amp;OPTIONAL (FLOAT2 (FLOAT 1 FLOAT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loat with the same sign as FLOAT1 and with the same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LOA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floa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integer not larger than the NUMBER divided by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global function definition associated with SYMBOL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without waiting until the buffe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ESTINATION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RGs to DESTINATION in the format specified by FORMAT-STRING. 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a string consisting of characters to output and forma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 with '~~'.  Outputs to DESTINATION if it is a stream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if DESTINATION is T.  If DESTINATION is NIL, does no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ut returns the output as a string.  Here are some format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A</w:t>
        <w:tab/>
        <w:t>PRINC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S</w:t>
        <w:tab/>
        <w:t>PRIN1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D</w:t>
        <w:tab/>
        <w:t>Prints one integer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B</w:t>
        <w:tab/>
        <w:t>Prints one integer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O</w:t>
        <w:tab/>
        <w:t>Prints one integer i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X</w:t>
        <w:tab/>
        <w:t>Prints one integer in hex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%</w:t>
        <w:tab/>
        <w:t>Does 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&amp;</w:t>
        <w:tab/>
        <w:t>Does 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|</w:t>
        <w:tab/>
        <w:t>Outputs #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</w:t>
        <w:tab/>
        <w:t>Outputs '~~'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 only if the current position of STREAM is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line.  Returns T if it outputs a newlin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, but returns a float as the first va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nd stack index of the N-th entity in the fram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vocation history stack index of the N-th entity i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RUNCATE, but returns a float as the first va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the ARGs as the arguments and returns all valu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x) | #'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lambda expression, creates and returns a lexical closure of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xical environment.  If X is a symbol that names a function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bject specifies a function to be invoked by function-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FUNCALL or APPLY.  A function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 compil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 list of one of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 block-name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closure env1 env2 env3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-closure env1 env2 env3 block-name 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ENV1, ENV2, and ENV3 respectively represen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, the function/macro environment, and the block/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at the time of the functio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 symbol that names a global function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object that can be used to specify a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function-calling functions such as FUNCALL or APPL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C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garbage collection with the specified collection level.  If X is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only cells.  If X is T, collect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reatest common divis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X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begin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(initially \"G\"), followed by a generation number. 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incremented by one at each call to GENSYM.  If X is an integ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new generation number.  If X is a string, it becom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ING \"T\")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symbol interned in PACKAGE with PREFIX and returns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given a print name beginning with PREFIX follow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symbol property of SYMBOL for a property that is EQ to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value of the property.  Otherwise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ECODE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nin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te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 (0 -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(1 -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(1 -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 (Christian, not Japanese long-live-Empe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 of week (0 for Mon, .. 6 for 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er time or not (T o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zone (-9 in Ja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is the *last* day of the week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for SUBCHAR associated with the dispat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PU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associated with the macro 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terminating-p flag (see READTABLE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CHAR is not a mac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OUTPUT-STREA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-OUTPUT-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outputs to STRING-OUTPUT-STREAM since the last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OUTPUT-STREAM-STRING for the sam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one of the members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ree values.  If such a property if found, returns the proper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property, and the rest of LIST.  If not, returns three N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SETF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five gangs' (see DEFINE-SETF-EXPANDER) for PLACE as f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if the third gang is a single-element l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ET-STRING-INPUT-STREAM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-INPUT-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index of STRING-INPUT-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an integer.  See DECODE-UNIVERSA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CW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UPDATE-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working directory of the C library. When UPDATE-LI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*DEFAULT-PATHNAME-DEFAULTS* is set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PROPERTY.  If on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property.  If not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getf place property-form) value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property value of the plist stored in PLACE, or ad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f the plist does not have the property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HASH-TABLE for the entry of KEY.  If found, return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T, as two values.  If not, returns DEFAULT and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eneric function instance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INSTANCE the generic function instanc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table for caching methods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HASH-TABLE the hashtable for caching method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NAME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element of specialization list associat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 The first element has 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 SPECIALI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SPECIALIZER the INDEX-th element of specialization lis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FUN generic function object. The first element ha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gfu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O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o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AG.  See TAG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PHIC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printing character, i.e., a standard charac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#\\Newline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-table is a table used to map from objects to objects efficien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technique.  A hash-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hash-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hash-tabl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ntries in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hash-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&amp;optional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SYMBOL.  With no args,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 message to ECL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CL. Here are the few functions you should lear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 symbol) prints the online documenta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.  For example, (HELP 'CONS) will print the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e CONS function, the CONS data typ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string) prints the online documentation associated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 whose print-names have the string as substr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\"PROG\") will print the documentation of the symb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, PROGN, and MULTIPLE-VALUE-PRO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UIT) ends the current EC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cise language specification, refer to Guy Steele's \"Common 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\" and our \"ECL Manual\".  \"ECL Dictionary\", the hard-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CL online documentation, will be useful as a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*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string &amp;optional (package-spec 'lis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those symbol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hose print names contain STRING as substring.  STRING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in which case the print-name of that symbol is used.  If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then all packages are search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ST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host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f test form1 [form2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1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evaluates FORM2 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HS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value of the N-th entity in the invocation histor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magpart of NUMBER if it is a complex.  Otherwise, returns zer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a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to PACKAGE as an internal symbol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ackage named PACKAGE-NAME as the current package. 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oes not exist, then creates one by passing all args to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dds the specified nicknames and packages to the nicknam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st of the package.  NICKNAMES must be a list consisting of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USE must be a list consisting of package objects and pack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string or 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in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value of PLACE by the value of FORM.  FORM defaults to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in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information about OBJECT interactively.  See the ECL Re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commands, or type '?' to the inspe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of which the given INSTANCE is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NSTANCE an instance of CLAS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VALUE the value of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instan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ODE-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bject represents an integer in mathematical sense.  An inte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xnum, or else it is a bignum.  Normally, an integer is notated i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sign] {digit}+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three values, the integer interpretation of significand 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E, and the sign S of FLOAT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^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= (float-radix FLOAT).  F is a non-negative integer, E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 is either 1 o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\"significant bits\" in the representation of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itive arg, returns one plus the position of the mo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'on'.  With negative arg other than -1, returns one plu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significant bit that is 'off'.  For 0 and -1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STRING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returns the symbol and, as the second value, one of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TERNAL, :EXTERNAL, and :INHERITED.  Otherwise, creates and retur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nd, as the second valu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AL-TIME-UNITS-PER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time unit used by GET-INTERNAL-REAL-TIME and GET-INTERNAL-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consisting of those objects that are elements of both LIS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2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square root of INTE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is a symbol in the keyword packag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 that belongs to the KEYWORD 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abels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The scop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include the local function definitions.  Thus self- and mu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local functions can be defined.  Doc-strings for loc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LIST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lambda-list keywor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optional</w:t>
        <w:tab/>
        <w:t>&amp;rest</w:t>
        <w:tab/>
        <w:tab/>
        <w:t>&amp;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llow-other-keys</w:t>
        <w:tab/>
        <w:tab/>
        <w:t>&amp;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whole</w:t>
        <w:tab/>
        <w:tab/>
        <w:t>&amp;environment</w:t>
        <w:tab/>
        <w:t>&amp;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PARAMETER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parameters specified by a lambd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is number;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st cons that constitute LIST.  Returns NIL if LIST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&amp;REST MORE-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st common multiple of the args.  Returns 0 if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s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 byte from INTEGER at the specified byte position, right-jus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, and returns the result as an inte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bit of the specified byte is 1; NIL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cons that constitutes LIST, then returns a new list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 that appear before X.  Otherwise, retur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long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short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t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all INITs (which defaults to NIL), binds the value of each I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, evaluates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t*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(which defaults to NIL) and bind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, one by one for each pair of VAR and INIT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returns all values of the last FORM.  Returns NIL if no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\"ECL\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of your ECL as a st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TYPE "As a type specifier, LIST is used to specify the type consisting of N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objects.  In our ordinary life with Lisp, however, a list is eithe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ns whose cdr is a list, and is notated by its elements surrou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quote macro is sometimes useful to construct a complic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When evaluating `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form embeds the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@form and ,.form embed all elements of the list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ther things emb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ructure at their posi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c d e) expands to (list* 'a 'b c '(d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@c d e) expands to (list* 'a 'b (append c '(d 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.c d e) expands to (list* 'a 'b (nconc c '(d e))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simply returns it.  With n args (n &gt; 1), conses the first ar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* of the rest of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ALL-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LIST.  Returns NIL if LIST is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is ready to input a character from; NIL otherwi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, this function does not work correct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S does not support such a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either a cons or NIL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VERBOSE *LOAD-VERBOSE*) (PRINT NIL) (IF-DOES-NOT-EXIST ERR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contents of the specified file into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type is not specified, ECL first tries to load the fas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\".fasl\", then tries to load the source file with filetype \".lsp\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ies to load the source file with no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or not the loader prints a loading message.  PRI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loader prints the values of the top-level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DOES-NOT-EXIST specifies the behavior of the loader when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.  It may be :ERROR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was loaded successfully, returns the pathname of the fil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-LOGICAL-PATHNAME-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earch for a logical pathname named host, if not already defined.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no attempt to find or load a definition is attempted and N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. If host is not already defined, but definition is found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, T is returned, else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ocally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s locally while evaluating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&amp;OPTIONAL NUMB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s, returns the logarithm of NUMBER1 in base NUMBER2.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, returns the natural logarithm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AND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BIT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BIT-POSITIO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of INTEGER is 1; NIL otherwise.  BI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non-negative integer, with 0 representing the least 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TEGER is negative, returns the number of 0 bits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1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QUIVALENCE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IN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AND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IOR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logical N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OT (ZEROP (LOGAND INTEGER1 INTEGER2))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X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-float is a long-precision floating point number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loop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FORMs repeatedly.  The loop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non-local ex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-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Causes the iteration to terminate \"normally\", the same as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by an iteration driving clause, or by use of WH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-- the epilogue code (if any) will be run, and any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result will be returned as the value of the LO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W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low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identifier of the machine on which ECL runs.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name(2) where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machine on which ECL ru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machine on which ECL runs.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e(2) where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pansion function of the global macro named SYMBOL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macro exists.  The expansion function receives a macro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return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repeatedly until the resul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y more, and returns the result as the first value and T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Otherwise, returns FORM and NIL as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once and returns the resul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alue and T as the second value.  Otherwise, returns FORM and NI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macrolet ({(name defmacro-lambda-list {decl | doc}*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macros and evaluates BODY as a PROGN.  See DEFMACR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yntax of defmacro-lambda-list.  Doc-strings for local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dimensions &amp;key (element-type t) initial-element (initial-content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adjustable nil) (fill-pointer nil) (displaced-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displaced-index-offset 0) (static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rray of the specified DIMENSIONS.  DIMENSIONS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s each representing the length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  It may be an integer for vectors, i.e., one-dimension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-TYPE specifies the type of array elements.  INITIAL-ELEME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for all elements.  Its default value depends on EL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NITIAL-CONTENTS specifies each element in terms of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specifies whether or not the array is adjustable (see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).  FILL-POINTER is meaningful only for vectors.  It specif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has fill-pointer or not, and if it has, the init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  Possible values are NIL (no fill-pointer), T (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), or an integer.  See VECTOR-PUSH and VECTOR-POP.  DISPLACED-T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, must be an array and specifies that the new array is displa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rray.  DISPLACED-INDEX-OFFSET is meaningful only when DISPLACED-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 and specifies that the reference to the I-th element of the new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w-major indexing is actually the reference to the (I + DISPLACED-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)th element of the given array.If the STATIC argument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-nil value, then the body of the array is alloc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bl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BROADCAS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broadcast stream.  Outputs to this stream ar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.  A broadcas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roadcas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y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ame code as CHAR and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nd FONT attributes.  Returns NIL if no 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CONCATENATED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concatenated stream.  Inputs from this stream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first STREAM.  When the end of the first STREA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puts are obtained from the second STREAM. 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catenated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ncatenated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HAR as a dispatch macro character in READTABLE.  NON-TERMINA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CHAR is non-terminating (see 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ECHO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n echo stream.  Inputs from this stream ar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1 and outputs to this stream are output to STREAM2.  In addi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from STREAM1 are output to STREA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ho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echo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TEST 'EQL) (SIZE 1024) (REHASH-SIZE 1.5) (REHASH-THRESHOLD 0.69999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pecifies which predicate should be used to access hash-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EQ, EQL, or EQUAL.  SIZE specifies the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.  REHASH-SIZE, if an integer, specifies how many ent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hen the hash-table becomes 'almost full'.  REHASH-SIZE, if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atio of the new size and the old size.  REHASH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xpand the hash-table.  If an integer, the hash-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when REHASH-THRESHOLD / REHASH-SIZE entries have been us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the hash-table is expanded when REHASH-THRESHOLD time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the specified LENGTH, whose elements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package named PACKAGE-NAME.  PACKAGE-NAM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a symbol.  The print name is used if PACKAGE-NAME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S gives the nicknames of the package.  It must be a 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mbols.  USE specifies the packages used by the created package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st of package objects, strings, a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DEFAULTS (PARSE-NAMESTRING \"\" (PATHNAME-HOST *DEFAULT-PATHNAME-DEFAULTS*))) (HOST (PATHNAME-HOST DEFAULTS)) (DEVICE (PATHNAME-DEVICE DEFAULTS)) (DIRECTORY (PATHNAME-DIRECTORY DEFAULTS)) (NAME (PATHNAME-NAME DEFAULTS)) (TYPE (PATHNAME-TYPE DEFAULTS)) (VERSION (PATHNAME-VERSION DEFAULT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athname object with the slot values specified by HOST,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NAME, TYPE,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ANDOM-STAT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-state object.  If RANDOM-STATE is NIL,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*RANDOM-STATE*.  If RANDOM-STATE is a random-state, copies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T, creates a random-state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type length &amp;key initial-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he given TYPE and LENGTH.  If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given, then it becomes the elements of the created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INITIAL-ELEMENT depends on 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 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string of the given LENGTH, whose ele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input stream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orm STRING.  A string-inpu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input stream from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 stream.  Outputs to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s a string by GET-OUTPUT-STREAM-STRING.  A string-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outpu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STRING-OUTPUT-STREAM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-stream to STRING.  STRING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NONYM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ynonym stream to SYMBOL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, and outputs to this stream are sent to the stream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global variable named SYMBOL.  A synonym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ynonym stream to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TWO-WA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two-way stream.  Inputs from this stream a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REAM1 and outputs to this stream are sent to STREAM2.  A two-wa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two-way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global variable named SYMBOL have no value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type function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YPE with K elements, with the N-t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value of applying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where K is the minimum length of the give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Nconcs th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elements of the given LISTs, wher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Nconcs the value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#'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ntry of HASH-TABLE, applies FUNCTION to the key and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Returns the fir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cdrs of the given LISTs, where 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specified byte from INTEGER and returns the result as an inte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XIMUM-ALLOCATABLE-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maximum number of pages for the type class of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yp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LIST for an element that is equal to ITEM in the sense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sublist of LIST that begins with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LIST &amp;KEY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LIST for an element that satisfies TEST.  If found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 of LIST that begins with the element.  If not found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LIST &amp;KEY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LIST for an element that does not satisfy TEST.  If found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list of LIST that begins with the element.  If not found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type sequence1 sequence2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 two sequences in the way specified by TEST and returns the resul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YPE.  Both SEQUENCEs may be destroyed.  If both SEQUENCE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2 are sorted in the sense of TEST, then the result is also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-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 DEFAULT-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in unspecified slots of the pathname specified by FILESPE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specified by DEFAULTS, and returns the result pathname. 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ply ignored in ECL.  FILESPEC and DEFAULTS may be a symbo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nega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element-wise the specified subsequences of SEQUENCE1 and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y are of the same length and they have the sam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Otherwise, returns the index of SEQUENCE1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hat does not ma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result of (FLOOR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FLOOR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fixnum with the largest absolute value.  - 2^29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fixnum.  2^29 -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bind ({var}*) init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and binds the N-th VAR to the N-th value of INIT or, if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Then evaluates FORMs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If no FORM is given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multiple-value-call function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UNCTION-FORM, whose value must be a function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es the function to all values of FORMs.  Unlike FUNCALL,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ORM are used as arguments.  Returns all values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list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 list of all values FORM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multiple-value-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aves all values it returns, and then evaluates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the saved values of FIRST-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setq {var}*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binds the N-th VAR to the N-th value of FORM or, i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Returns the first value of FORM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returns no value,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n the number of values that a function can return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argument acceptable to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pecified character name (se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character object exists.  NAME is typical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any object that can be coerced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slots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X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bject at the address FIXNUM.  This function is the in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::POINTER.  Although SI::POINTER is a harmless operation, SI::NANI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and should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BUTLAST.  LI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PPEND.  The args except for the la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NEED-TO-MAKE-LOAD-FOR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Return T if the object cannot be externalized using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we should rather use MAKE-LOAD-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NIL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NIL is a subtype of every type.  No object belongs to this typ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INTERSECTION.  Only LIST1 may be destroy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ne of the elements in SEQUENCEs satisfies PREDICATE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does no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; NIL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CONC (NREVERSE X)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VERSE.  The ar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DIFFERENCE.  Only LIST1 may be destroy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EXCLUSIVE-OR.  Both LIST1 and LIST2 may be destroy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CAPITALIZ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DOWN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UP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LIS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TREE &amp;KEY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-IF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TREE &amp;KEY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-IF-NOT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-NOT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LIST, the first element of LIST being the zer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length of LIST is less than N.  N must be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cdr of LIST.  N must be a non-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o which only NIL belong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is an integer, a ratio, a float, or a complex number. 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are collectively called rational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erator of RATIONAL as an integer, if RATIONAL is a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UNION.  Both LIST1 and LIST2 may be destroy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ODD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odd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NC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Once-Only ({(Var Value-Expression)}*) 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Let* which evaluates each Value-Expression, binding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to the result, and wrapping the Let* around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of Body.  Within the body, each Var is boun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vari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DIRECTION INPUT) ELEMENT-TYPE IF-EXISTS IF-DOES-NOT-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and returns a file stream to/from the file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  DIR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PUT, :OUTPUT, :IO, or :PROBE.  ELEMENT-TYPE is simply ignored in EC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specifies what to do when DIRECTION is either :OUTPUT or :I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exists already.  It may be :ERROR (the default), :NEW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NAME, :RENAME-AND-DELETE, :OVERWRITE, :APPEND, :SUPERSEDE, or NI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-NOT-EXIST specifies what to do when the specified fi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:ERROR (the default when DIRECTION is :INPUT), :CREATE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RECTION is either :OUTPUT or :IO),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s are notated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n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out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o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probe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 i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PEN-TCP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OS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HOST indicates the name of the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ORT is an integer identifies the port number to which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two-way stream which can be use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or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 from left to right.  If any FORM evaluates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quits and returns that (single) value.  If the last FOR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atever values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Table of ordinal ones-place digits in Englis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Table of ordinal tens-place digits in Englis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out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STREA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-OUTPUT-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that is the destination of STRING-OUTPUT-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object serves as a name space of symbols.  A packag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 package&gt; where S is actually the name of the package.  ECL provid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p</w:t>
        <w:tab/>
        <w:t xml:space="preserve"> standard symbols of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  <w:tab/>
        <w:t xml:space="preserve"> the package that the user us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 xml:space="preserve"> keywor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</w:t>
        <w:tab/>
        <w:t xml:space="preserve"> system internal symbols.  Has nicknames SYS and S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system internal symbols for the ECL compiler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PACKAGE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icknames of PACKAGE as a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SHADOWING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symbols in PACKAGE that are shadowing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PACKAGE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D-B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u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ckag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IR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S ITEMS &amp;OPTIONAL (ALIS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s each KEY and the corresponding ITEM, adds them to ALIST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  KEYS and ITEMS must be of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 (RADIX 10)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for an integer and returns it.  As the second valu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the character next to the last character that is parsed.  If J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s non-NIL, ignores white spaces before and af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n STRING and returns NIL even if STRING is not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HOST DEFAULTS &amp;KEY (START 0) END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and returns a pathname.  As the second value, return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acter next to the last character that has been parsed. 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string object but it may be a symbol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END are meaningful only when STRING is a string or a symbo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0 and (length (string FILESPEC)) respectively.  When the par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signals an error (if JUNK-ALLOWED is NIL) or simply returns NIL.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S are simply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PECIALIZED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This function takes a method lambda list and outputs the list o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the list of specializers and a new lambda list where the spec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appea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specified by FILESPEC.  FILESPEC may be a symbol,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object identifies an external file or a collection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 pathname object consists of six slots, HOST, DEVIC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TYPE.  HOST, DEVICE, and VERSION slots are meaningless in EC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are harmles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is notated as #\\\"...\", where '...' is actually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thname.  This depends on the version of ECL.  Refer to th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vice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irectory slot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st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thnam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CHAR-SPEC NIL)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s from STREAM until the specified character is rea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but leaves it in STREAM.  CHAR-SPEC may b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T (specifies non-whitespace characters), or NIL (specif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ngle part (in radians) of the polar representation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zero for non-complex nu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 that is approximately equal to the ratio of the circumfe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to the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L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posi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OBJECT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pop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dr of the value stored in PLACE and makes it the new value of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the old value in PL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is equal to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s OBJECT.  Returns no values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WRITE OBJECT :STREAM STREAM :PRETTY T :ESCAP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::PRETTY-PRINT-FORMAT property N (which must be a non-nega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ymbol SYMBOL controls the pretty-printing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YMBOL f1 ... fN fN+1 ... f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way that the subforms fN+1, ..., fM are regarded as the 'body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orm.  For instance, the property value of 2 is initially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EXIT-IF-LIST-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Cause the closest enclosing use of PPRINT-LOGICAL-BLOCK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list argument is exhausted.  Can only be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, and only when the LIST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 is suppl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Output LIST to STREAM putting :FILL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fy the indentation to use in the current logical block if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defaults to *STANDARD-OUTPUT*) is it is a pretty-printin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 nothing if not.  (See PPRINT-LOGICAL-BLOCK.)  N is the ind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(in ems, the width of an ``m'') and RELATIVE-TO can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LOCK - Indent relative to the column the current logic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URRENT - Indent relative to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indention value does not take effect until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Output LIST to STREAM putting :LINEAR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Group some output into a logical block.  STREAM-SYMBOL should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T (for *TERMINAL-IO*), or NIL (for *STANDARD-OUTPUT*)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variable *PRINT-LEVEL* is automatically hand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Output a conditional newline to STREAM (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TANDARD-OUTPUT*) if it is a pretty-printing stream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if not.  KIND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AR - A line break is inserted if and only if the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section cannot be printe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ISER - Same as LINEAR, but only if ``miser-style''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*PRINT-MISER-WIDTH*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FILL - A line break is inserted if and only i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the following section cannot be printed o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the preceding section was not printed on a single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the immediately containing section cannot be prin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nd miser-styl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ANDATORY - A line break is alway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line break is inserted by any type of conditional newlin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that immediately precede the conditional newline are 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utput and indentation is introduc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line.  (See PPRINT-INDENT.)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Return the next element from LIST argument to the closest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PPRINT-LOGICAL-BLOCK, automatically handling 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*PRINT-CIRCLE*.  Can only be used inside PPRINT-LOGICAL-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IST argument to PPRINT-LOGICAL-BLOCK was NIL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ped, but the *PRINT-LENGTH* testing still happ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If STREAM (which defaults to *STANDARD-OUTPUT*) is a 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perform tabbing based on KIND, otherwise do nothing.  KI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 - Tab to column COLNUM.  If already past COLNUM tab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of 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 - Same as :LINE, but count from the star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, not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-RELATIVE - Output COLNUM spaces, then tab to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-RELATIVE - Same as :LINE-RELATIVE, but count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urrent section, not the start of the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Output LIST to STREAM tabbing to the next column that is an ev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ABSIZE (which defaults to 16) between each element.  :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 newlines are also output between each element.  If COLON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 (defaults to T), then no parens are printed around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SIGN? is ignored (but allowed so that PPRINT-TABULAR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/.../ format direct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way that the output 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BJECT.  Equivalent to (WRITE OBJECT :STREAM STREAM :ESCAPE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1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T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without escape characters.  Returns OBJEC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OBJECT :STREAM STREAM :ESCAPE 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NI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, and then PRIN1s OBJECT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TERPRI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WRITE OBJECT :STREAM STREAM :ESCAPE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B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specified file if it exists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ROCESS-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PROCESS-COMMAND-ARGS takes a list of arguments and process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t of rules. These rules are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-name nargs template [ :stop | :noloadrc | :loadrc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-NAME is a string containing the command line option. N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guments that this option takes. TEMPLATE is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here numbers from 0 to NARGS will be substit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and which will be evaluated afterwards. The flags :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LOADRC and :LOADRC denote whether to stop proces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this option and whether the initializatio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 evaluating al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rpt of the rules used by ECL:</w:t>
      </w:r>
    </w:p>
    <w:p>
      <w:pPr>
        <w:pStyle w:val="PreformattedText"/>
        <w:bidi w:val="0"/>
        <w:spacing w:before="0" w:after="0"/>
        <w:jc w:val="left"/>
        <w:rPr/>
      </w:pPr>
      <w:r>
        <w:rPr/>
        <w:t>'((\"--help\" 0 #0=(progn (princ *help-message* *standard-output*) (qu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?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h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norc\" 0 nil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-\" 0 nil :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eval\" 1 (eval (read-from-string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decl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global declaration.  See DECLARE for possible DECL-SPE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prog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in parallel, and executes STATEMENTs.  Returns N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prog*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sequentially, and executes STATEMENTs.  Returns N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 and FORMs in order.  Returns the value of FIRST-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prog2 first-form second-form 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ECOND-FORM, and FORMs in order. 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rogn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, and returns all values of the last FORM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rogv symbols-form values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SYMBOLS-FORM and VALUES-FORM.  The value of SYMBOLS-FORM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(S1 ... Sn) and the value of VALUES-FORM must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1 ... Vm).  Binds each Si to Vi or to NIL if i &gt; m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values of the last 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dds a new module name to *MODULES* indicating that it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-name is a string design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p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F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LACE.  Returns N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p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Q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.  Returns N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push form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conses the value of FORM to the value stored in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the new value of PLACE.  Returns the new value of PL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pushnew form place {keyword-form value-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first.  If the value is already in the list stored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  Else, conses the value onto the list and makes the re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of PLACE.  Returns NIL.  KEYWORD-FORMs and VALUE-FORM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value of FORM is already in PLACE as if their valu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quote x) | '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turns X without evalu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RANDOM-STATE *RANDOM-STATE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 number by using RANDOM-STATE. 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positive integer or a positive float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returns a positive integer less than NUMBER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returns a positive float less than NUMBER in the same float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-state object stores information used to generate random numb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notated as '#$' followed by a certain number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andom-stat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d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dr satisfies TEST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d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notated by its numerator and denominator, separated by a slas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ratio is notated in radix 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 / {digit}+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either an integer or a ratio." FUNCTION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ccur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pproxim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 or a rati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P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OPTIONAL (EOF-ERROR-P T) (EOF-VALU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one byte from STREAM and returns i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D-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STRING STAR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from STREAM a series of bytes to be placed in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position START up to EN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number of bytes actually transferred, or -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utomatically fl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character from STREAM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-NO-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character from STREAM if one is avail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DELIMITE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objects from STREAM until the next character after an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s CHAR.  Returns all objects read, a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string &amp;optional (eof-error-p t) (eof-value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key (start 0) (end (length string)) (preserve-whitespac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ING and returns the object.  As the secon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-WHITESPACE specifies whether to leave the character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re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ne of characters from STREAM and returns them as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 at the end of the line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PRESERVING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  Unlike READ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table defines the syntax used to rea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adtable object remembers the syntactic class of each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ntactic classes are supported.  The characters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ose standard characters that belong to each syntactic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standard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-space (space and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escape ( \\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-escape ( |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-character ( \"  #  '  (  )  ,  ;  `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ituent (the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acro-character, the readtable remembers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read macro and the non-terminating-p flag. 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, only single-quote is non-terminating.  Dispatch macr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ssified to macro-characters.  A read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read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readtabl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ead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part of NUMBER if it is a complex.  Otherwise, return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SEQUENCE &amp;KEY (FROM-END NIL) (START 0) (END (LENGTH SEQUENCE)) INITIAL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all the elements of SEQUENCE using the binary oper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value of (TRUNCATE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TRUNCATE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remf plac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property specified by FORM from the property list stor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entry for KEY in HASH-TABLE.  Returns T if such an entry exi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those elements equal to ITEM (in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)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out duplicated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not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specified property from the property list associated with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NEW-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file specified by FILESPEC as specified by NEW-FILESPEC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values the new pathname, the old full pathname, and the ne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and NEW-FILESPEC may be a symbol, a string, a path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 NEW-NAME &amp;OPTIONAL (NEW-NICKNAMES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PACKAGE to NEW-NAME and replaces the nicknames with NEW-NICK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1 SEQUENCE2 &amp;KEY (START1 0) (END1 (LENGTH SEQUENCE1)) (START2 0) (END2 (LENGTH SEQUENCE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elements of SEQUENCE1 with the corresponding elements of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1 may be destroyed an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Loads a module, unless it already has been loaded. PATHNAMES, if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designator for a list of pathnames to be loaded i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to be. If PATHNAMES is not supplied, functions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ODULE-PROVIDER-FUNCTIONS* are called in order with MODU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argument, until one of them returns non-NIL.  Use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calling PROVIDE to indicate a successful lo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RESET-STACK-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stack limits to the normal state.  When a stack has overflowed,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limit for the stack in order to execute the error handle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error, ECL resets the stack limit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turn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NIL block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RESULT (which defaults to NIL) as the values of th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turn-from symbol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block named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RESULT (which defaults to NIL) as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APPEND (REVERSE X)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containing the same elements as SEQUENCE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&amp;optional (x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nformation about storage allocation 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 each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pages so-far allocated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aximum number of pages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percentage of used cells to cells so-fa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times the garbage collector has been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lect cells of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mplementation types that belongs to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actually allocated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ximum number of pages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times the garbage collector has been called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in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availab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ECL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garbage collector has been called is not show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zero.  The optional X is simply igno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TAT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rotatef {plac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s, and then assigns to each PLACE the save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to its right.  The rightmost PLACE gets the value of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Returns N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nearest to NUMBER/DIVISOR.  Returns the value of (-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a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d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ECL core image into a program file specified b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pends on the version of ECL.  See ECL Repor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simple-bit-array &amp;rest sub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pecified bit in SIMPLE-BIT-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A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* FLOAT (expt (float-radix FLOAT) INTEGE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STRING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representing the N-th character in SIMPLE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ster than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SEQUENCE2 for a subsequence that element-wise matches SEQUENCE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of the subsequence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ce is found.  Returns NIL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is either a list or a vector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OBJECT to the global variable named SYMBOL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BIT-NAME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ame code and attributes as CHAR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pecified by BIT-NAME is on (if FLAG is non-NIL) or off. In EC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FUNCTION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FUNCTION for the read macro of SUBCHAR associated with the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haracter CHAR in READTABLE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 followed by SUBCHAR, it calls FUNCTION with the in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R, and NIL as arguments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, followed by a decimal representation of a number N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-CHAR, it calls FUNCTION with N as the third argument. 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a single value, then that value is returned 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der.  If FUNCTION returns no value, then the reader tries to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gain.  See MAKE-DISPATCH-MACRO-CHARACTER and GET-DISPATCH-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2 that are not elements of LIS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HOL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X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ize of the memory hole (in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FUNCTION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R as a macro character in READTABLE and makes FUNCTION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ociated with CHAR.  When the ECL reader reads an object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, it calls FUNCTION with the input stream and CHAR as argum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single value, it is returned as the value of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no value, then the reader tries to read an objec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specifies whether CHAR is non-terminating or no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ET-MACRO-CHARACTER to get the read macro associated with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SYNTAX-FROM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O-CHAR FROM-CHAR &amp;OPTIONAL (TO-READTABLE *READTABLE*) (FROM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information for TO-CHAR in TO-READTABLE with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-CHAR in FROM-READTABLE.  If FROM-READTABLE is NIL, the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 is used.  TO-CHAR belongs to the same syntactic class as FROM-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FROM-CHAR is a macro character, TO-CHAR inherits the read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flag of FROM-CHAR.  See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the corresponding PLAC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CE may 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ymbol that nam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 the nam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</w:t>
        <w:tab/>
        <w:t>elt</w:t>
        <w:tab/>
        <w:t>subseq</w:t>
        <w:tab/>
        <w:t>rest</w:t>
        <w:tab/>
        <w:t>first ...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?r</w:t>
        <w:tab/>
        <w:t>c??r</w:t>
        <w:tab/>
        <w:t>c???r</w:t>
        <w:tab/>
        <w:t>c????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f</w:t>
        <w:tab/>
        <w:t>svref</w:t>
        <w:tab/>
        <w:t>char</w:t>
        <w:tab/>
        <w:t>schar</w:t>
        <w:tab/>
        <w:t>bit</w:t>
        <w:tab/>
        <w:t>sbit</w:t>
        <w:tab/>
        <w:t>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</w:t>
        <w:tab/>
        <w:t>getf</w:t>
        <w:tab/>
        <w:t>documentation</w:t>
        <w:tab/>
        <w:t>symbol-value</w:t>
        <w:tab/>
        <w:t>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-plist</w:t>
        <w:tab/>
        <w:t>macro-function</w:t>
        <w:tab/>
        <w:t>gethash</w:t>
        <w:tab/>
        <w:tab/>
        <w:t>f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-bit</w:t>
        <w:tab/>
        <w:t>ldb</w:t>
        <w:tab/>
        <w:t>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</w:t>
        <w:tab/>
        <w:t>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?' stands for either 'a' o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 function for a structur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or method for a CLO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orm (THE type place) with PLACE being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cro call which expands to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y form for which a DEFSETF or DEFINE-SETF-EXPANDER decla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VAR in orde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ymbol is registered in PACKAGE with the same name as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nternal symbol with the same name and registers it int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symbol shadows external symbols of the same name in thos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CKAGE uses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ING-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as an internal symbol of PACKAGE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If there exists already a symbol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, then uninterns the symbol first.  SYMBOL shadow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same name in those packages that PACKAGE uses.  SYMBOL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IF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shiftf {place}+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 and FORM, and then assigns the value of eac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CE on its left.  The rightmost PLACE gets the value of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riginal value of the leftmost PL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-float is a short-precision floating point number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HRINK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hrinks a vector. Optimized if vector has a fi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a macro to overwrite value of VE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As a type specifier, (SIGNED-BYTE n) specifies those integ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N bits in 2's complement representation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mber that represents the sign of NUMBER.  Returns NUMBE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Otherwise, returns the value of (/ NUMBER (ABS NUMBER))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-array is an array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A simple-bit-vector is a bit-vector that is not displaced to another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fill-pointer, and is not adjustabl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A simple-string is a string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string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A simple-vector is a vector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float is a sing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FLOAT as a type specifier is equivalent to LONG-FLOAT in ECL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ONG-FLOAT-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ONG-FLOAT-NEGATIVE-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OBJECT is not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value associated with the INDEX-th slot of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execution for N seconds.  N may be any non-negative, non-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software under which ECL ru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software under which ECL ru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satisfies PRED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The ord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X and Y is arbitrary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.  See STABLE-S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ECIAL-OPERA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orms defined in Common Lis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</w:t>
        <w:tab/>
        <w:tab/>
        <w:t>if</w:t>
        <w:tab/>
        <w:tab/>
        <w:tab/>
        <w:t>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</w:t>
        <w:tab/>
        <w:tab/>
        <w:t>labels</w:t>
        <w:tab/>
        <w:tab/>
        <w:tab/>
        <w:t>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-let</w:t>
        <w:tab/>
        <w:t>let</w:t>
        <w:tab/>
        <w:tab/>
        <w:tab/>
        <w:t>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</w:t>
        <w:tab/>
        <w:tab/>
        <w:t>let*</w:t>
        <w:tab/>
        <w:tab/>
        <w:tab/>
        <w:t>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-when</w:t>
        <w:tab/>
        <w:t>macrolet</w:t>
        <w:tab/>
        <w:tab/>
        <w:t>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t</w:t>
        <w:tab/>
        <w:tab/>
        <w:t>multiple-value-call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</w:t>
        <w:tab/>
        <w:t>multiple-value-prog1</w:t>
        <w:tab/>
        <w:t>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</w:t>
        <w:tab/>
        <w:tab/>
        <w:t>progn</w:t>
        <w:tab/>
        <w:tab/>
        <w:tab/>
        <w:t>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ECL implements the following macros as special forms, th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acro-expanding functions such as MACROEXPAND work correctly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ab/>
        <w:t>incf</w:t>
        <w:tab/>
        <w:tab/>
        <w:tab/>
        <w:t>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</w:t>
        <w:tab/>
        <w:tab/>
        <w:t>locally</w:t>
        <w:tab/>
        <w:tab/>
        <w:tab/>
        <w:t>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</w:t>
        <w:tab/>
        <w:tab/>
        <w:t>loop</w:t>
        <w:tab/>
        <w:tab/>
        <w:tab/>
        <w:t>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f</w:t>
        <w:tab/>
        <w:tab/>
        <w:t>multiple-value-bind</w:t>
        <w:tab/>
        <w:t>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macro</w:t>
        <w:tab/>
        <w:t>multiple-value-list</w:t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un</w:t>
        <w:tab/>
        <w:tab/>
        <w:t>multiple-value-set</w:t>
        <w:tab/>
        <w:t>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  <w:tab/>
        <w:tab/>
        <w:t>or</w:t>
        <w:tab/>
        <w:tab/>
        <w:tab/>
        <w:t>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*</w:t>
        <w:tab/>
        <w:tab/>
        <w:t>pop</w:t>
        <w:tab/>
        <w:tab/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list</w:t>
        <w:tab/>
        <w:tab/>
        <w:t>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imes</w:t>
        <w:tab/>
        <w:tab/>
        <w:t>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PECI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YMBOL names a globally special vari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quare ro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BL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For two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, then the order of X and Y are the same a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See S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-char is a space character (#\\Space), a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#\\Newline,) or a character that represents one of the following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 \"  #  $  %  &amp;  '  (  )  *  +  ,  -  .  /  0  1  2  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6  7  8  9  :  ;  &lt;  =  &gt;  ?  @  A  B  C  D  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J  K  L  M  N  O  P  Q  R  S  T  U  V  W  X  Y  Z  [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  ^  _  `  a  b  c  d  e  f  g  h  i  j  k  l  m  n  o 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r  s  t  u  v  w  x  y  z  {  |  }  ~~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andard-cha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step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in the Stepper mode and returns all its values.  Se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epper mode comm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is a source of input or a destination of output.  The following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am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-way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nym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enat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adcas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file streams are created by OPEN and other kinds of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MAKE-...-STREAM.  See these function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EAM-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ny buffered characters received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EAM-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any outstanding output operation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pecifier for the io unit of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EAM-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the emptying of internal buffers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EAM-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to the CLOS stream if and only if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ready at the beginning of a new line. Returns non-NIL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was output 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EAM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character is immediately available from the CLO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next character is returned, as if 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PEEK-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which would be returned by 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remove it from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EK-TYPE is T, stream-peek-char skips over any whitespac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m from the input buffer, and returns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character object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EAM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&amp;REST MAKE-ARRAY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 objects from the CLOS stream OBJ, 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newline character, and returns them as a string (without the new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, the MAKE-ARRAY-OPTIONS arguments are passed to 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turned string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EAM-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s the charact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the next character read by STREAM-READ-CHA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EAM-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e CHARACTER to the CLOS stream OBJ and returns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EAM-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STRING &amp;OPTIONAL STAR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acters in the STRING to the CLOS stream OBJ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START and END arguments, if given, indicate a sub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eam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string.  If X is a string, then returns X itself.  If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then returns its print name.  If X is a character, then return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tring containing that character.  Signals an error if X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d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TYPE "A string is a vector of characters.  A string is notated by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double quotes.  Some strings may be displac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may have a fill-pointer, or may be adjustable.  Other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imple-string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first character of each wor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, and remaining characters converted to lower case.  Its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NSTRING-CAPIT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-char is a character that can be stored in strings.  In ECL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string-character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ring-char, i.e. can be stored in strings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In ECL, this function always 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s STRINGs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upper case characters converted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Its destructive version is NSTRING-DOWN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-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F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-EQUAL.  Otherwise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RIGH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ING-TO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READ-FROM-STRING STRING), bu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SPEC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lower case characters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Its destructive version is NSTRING-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/=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=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, the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=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ing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UCTU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ucture object defined by DEFSTRU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subtrees of TREE by using ALIST and returns the res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START &amp;OPTIONAL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he subsequence of SEQUENCE between START (inclusi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T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 of LIST1 is also an element of LIST2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NEW for subtrees of TREE that match OLD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TREE &amp;KEY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NEW for subtrees of TREE that satisfy TEST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TREE &amp;KEY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NEW for subtrees of TREE that do not satisfy TEST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The 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match OLD replaced by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satisfy TEST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do not satisfy TES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VECT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IMPLE-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X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 code for OBJEC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bject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lobal function definition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int name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me package of SYMBOL.  Returns NIL if SYMBOL is not int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global variable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s a Shell command as if the string COMMAND is an input to the Sh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 from the Shell command, it returns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 is a supertype of every type.  Every object belongs to this typ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agbody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in order and returns NIL after the execu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But, if a GO form causes a jump to one of the TAGs, the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at the point right after the TAG.  Lists are regarded a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objects are regarded as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I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identical to one of the conses that constitu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angent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tangent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he typ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FORM evaluates to a value of TYPE.  Evaluates FORM and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elongs to TYPE.  If it does, returns the value.  Otherwise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hrow tag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AG and aborts the execution of the most recent CATCH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catcher with the same catch tag.  Returns all values of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tim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outputs the realtime and runtime used for the eval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RACE-OUTPUT*, and then returns all values of 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loop of ECL. It is called by default when ECL is invok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trace ({function-name | ({function-name}+)} {keyword [form]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racing the specified functions.  With no FUNCTION-NAMEs,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s currently being traced. The printed informa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function followed at entry by its arguments and on exi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llow to control when and how trac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BREAK</w:t>
        <w:tab/>
        <w:tab/>
        <w:t>a breakpoint is entered after printing the entry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, but before applying the traced functi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,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BREAK-AFTER </w:t>
        <w:tab/>
        <w:t>like :BREAK but the breakpoint is entered afte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been executed and the exit trace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d and before contro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BEFORE</w:t>
        <w:tab/>
        <w:t>information is printed upon entry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AFTER</w:t>
        <w:tab/>
        <w:t>information is printed upon exit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</w:t>
        <w:tab/>
        <w:tab/>
        <w:t>specifies a single condition for both entry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</w:t>
        <w:tab/>
        <w:tab/>
        <w:t>prints the values of the forms in the list up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-AFTER</w:t>
        <w:tab/>
        <w:t>prints the values of the forms in the list upon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. 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TEP</w:t>
        <w:tab/>
        <w:tab/>
        <w:t>turns on the stepp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can refer to the list of arguments of the function throug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::AR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EE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 &amp;KEY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and Y have the same tree structures and corresponding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he same in the sense of TEST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fil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truncating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-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ype specifier of the type to which X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  The symbols T and OTHERWI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TYPE to specify the default 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objec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belongs to TYPE; NIL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es the registration of SYMBOL as an external symbol of PACKAGE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ternal to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YMBOL from PACKAGE.  If PACKAGE is the home package of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YMBOL uninterned.  Returns T if SYMBOL is actually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e union of elements in LIST1 and in LIST2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IQU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Generates a unique integer ID for its argu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IVERSAL-ERROR-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error-name continuable-p 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-format-string error-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error handler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detected, ECL calls this functio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To change the error handler of ECL, redefin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NAME is the name of the error.  CONTINUABLE-P is T for a contin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NIL for a fatal error.  FUNCTION-NAME is the nam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d the error.  CONTINUE-FORMAT-STRING and ERROR-FORMAT-STR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s of the error message.  ARGS are the arguments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unless test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IL, then evaluates FORMs and returns all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ORM.  If not, simply returns N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CHAR back on the front of the input stream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As a type specifier, (UNSIGNED-BYTE n) specifies non-negative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with N bit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untrac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tracing the specified functions.  With no FUNCTION-NAMEs, ends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not to use packages specified by PACKAGE-SPEC.  PACKAGE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package object, a string, a symbol, or a list consisting o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strings, and,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unwind-protect form {cleanup-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its values.  Before returning,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-FORMs in order, whether FORM returns normally or abnormally by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P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upp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to use packages specified by PACKAGE-SPEC, in additio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that PACKAGE already uses.  PACKAGE-SPEC may be a package obje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symbol, or a list consisting of package objects, st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-HOMEDIR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the represents the user's home directory.  HOS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RGs as multiple values, the N-th ARG 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elements of LIST as multiple values, the N-th element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Args: (&amp;rest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imple-vector, with the N-th OBJECT being the N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" TYPE "A vector is a one-dimensional array.  Strings and bit-vectors ar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  Other vectors are called general vectors and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elem ... e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ctors may be displaced to another array, may have a fill-po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justable.  Other vectors are called simple-vector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fill-pointer of VECTOR by one and returns the element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new fill-pointer.  Signals an error if the old value of the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0 alrea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item 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Returns NIL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fill-pointer becomes too large.  Otherwise, returns the new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s the va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-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item vector &amp;optional (n (length vect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If the new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-pointer becomes too large, extends VECTOR for N mor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w value of the fill-poin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MAT-STRING and ARGs to *ERROR-OUTPUT* as a warning message. 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level if the value of *BREAK-ON-WARNINGS* is non-NIL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ith N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when test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s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INPUT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with-input-from-string (var string-form {keyword valu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input stream from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STRING-FORM.  The stream is automatical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words are :INDEX, :START, and :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with-open-file (var filespec-form {options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using OPTIONs, and evaluates FORMs with VAR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to/from the file.  The file is automatically closed on exi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the op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with-open-stream (var stream-form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the value of STREAM-FORM. 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losed on ex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UTPUT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with-output-to-string (var [string-form]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output stream to the str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STRING-FORM.  If STRING-FORM is not given, a new str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utomatically closed on exit and the string is retur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TANDARD-IO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e body are executed in a print environm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defined in the ANSI standard. *print-base* is 10, *print-array*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ckage* is \"CL-USER\", et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KEY (STREAM *STANDARD-OUTPUT*) (ESCAPE *PRINT-ESCAPE*) (RADIX *PRINT-RADIX*) (BASE *PRINT-BASE*) (CIRCLE *PRINT-CIRCLE*) (PRETTY *PRINT-PRETTY*) (LEVEL *PRINT-LEVEL*) (LENGTH *PRINT-LENGTH*) (CASE *PRINT-CASE*) 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specified mode.  See the variable docs of *PRINT-...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INTEGER to the binary stream STREAM.  Return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RITE-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STRING STAR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nto STREAM a series of bytes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position START up to EN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number of bytes actually transferred, or -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utomatically fl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 to STREAM. 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and a newline character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object &amp;key (escape *print-escape*) (radix *print-radix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ase *print-base*) (circle *print-circ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retty *print-pretty*) (level *print-level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ngth *print-length*) (case *print-ca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printed representation of OBJEC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ee the variable docs of *PRINT-...* for the m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Y-OR-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 Y-or-N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YES-OR-NO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n YES-or-NO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 is zer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