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05-12-22  new files pstnews1-14.tex|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12-19  new files pstnews1-15.tex|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