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pixma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Pixma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is an extension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-box-example.html OpenGL Box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monstrates how to render OpenGL into a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QTDIR/examples/opengl/glpixmap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