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Oct  6 13:32:47 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ab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 xml:space="preserve">    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ps", the file will be a PostScript file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CGM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cgm", or "Ab00.cgm" if that exists, or "Ac00.cgm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1 to make "Aa00.ps", "Ab00.ps", etc by default instead of CG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hcp_finish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histeq_scale TO leg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imits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quare=0/1, nice=0/1, restrict=0/1</w:t>
      </w:r>
    </w:p>
    <w:p>
      <w:pPr>
        <w:pStyle w:val="PreformattedText"/>
        <w:bidi w:val="0"/>
        <w:jc w:val="left"/>
        <w:rPr/>
      </w:pPr>
      <w:r>
        <w:rPr/>
        <w:tab/>
        <w:t xml:space="preserve"> or old_limits= limits()</w:t>
      </w:r>
    </w:p>
    <w:p>
      <w:pPr>
        <w:pStyle w:val="PreformattedText"/>
        <w:bidi w:val="0"/>
        <w:jc w:val="left"/>
        <w:rPr/>
      </w:pPr>
      <w:r>
        <w:rPr/>
        <w:tab/>
        <w:t xml:space="preserve"> 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shift-left click, dra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shift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middle or shift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imits TO mesh_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esh_loc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ab/>
        <w:t xml:space="preserve">        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oush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query=1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alett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ab/>
        <w:t xml:space="preserve"> 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default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edit TO p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,</w:t>
      </w:r>
    </w:p>
    <w:p>
      <w:pPr>
        <w:pStyle w:val="PreformattedText"/>
        <w:bidi w:val="0"/>
        <w:jc w:val="left"/>
        <w:rPr/>
      </w:pPr>
      <w:r>
        <w:rPr/>
        <w:tab/>
        <w:t xml:space="preserve">     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ab/>
        <w:t xml:space="preserve"> 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 TO pl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p TO p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closed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ab/>
        <w:t xml:space="preserve"> 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k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</w:t>
        <w:tab/>
        <w:t>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</w:t>
        <w:tab/>
        <w:t>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</w:t>
        <w:tab/>
        <w:t>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</w:t>
        <w:tab/>
        <w:t>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</w:t>
        <w:tab/>
        <w:t>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</w:t>
        <w:tab/>
        <w:t>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</w:t>
        <w:tab/>
        <w:t>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ab/>
        <w:t xml:space="preserve"> or plq, n_element, n_contour</w:t>
      </w:r>
    </w:p>
    <w:p>
      <w:pPr>
        <w:pStyle w:val="PreformattedText"/>
        <w:bidi w:val="0"/>
        <w:jc w:val="left"/>
        <w:rPr/>
      </w:pPr>
      <w:r>
        <w:rPr/>
        <w:tab/>
        <w:t xml:space="preserve"> or legend_list= plq()</w:t>
      </w:r>
    </w:p>
    <w:p>
      <w:pPr>
        <w:pStyle w:val="PreformattedText"/>
        <w:bidi w:val="0"/>
        <w:jc w:val="left"/>
        <w:rPr/>
      </w:pPr>
      <w:r>
        <w:rPr/>
        <w:tab/>
        <w:t xml:space="preserve"> 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6 for plv, 7 for plc, 8 for pli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q TO pl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sys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t1 TO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ab/>
        <w:t xml:space="preserve"> 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raw_style TO r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rspace TO tri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ab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ype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ab/>
        <w:t xml:space="preserve">    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ps", the hardcopy file will be a P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binary CGM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indow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ab/>
        <w:t xml:space="preserve">      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