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ROMDump, a utility to dump the ROM of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(2:hxs, 1:hxs --&gt; ) pop start address from lev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end address from level 1,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 to the serial at 9600 bau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of form "aaaaa:hhhhhhhhhhhhhhhh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16 nibbles ROM data 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address a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file ROMDump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capture a complete ROM, start kermi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ne so that it fits your HP (use speed ==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'log session', then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your HP48 S/SX type '#0h #7FFF0h ROMDump' or on the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0h #FFFF0h ROMDump'. This will give you a complete ROM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about 15 minutes on the S/SX, 30 minutes on the 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one, type the kermit-Escape (usually CTRL-\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'C' on your Computer. Say 'quit' to the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OM should now be in the file 'session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ump a certain range of ROM, enter the start-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nd address in hex, and press 'ROMDu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ample: '#7FFF0h #7FFFFh' ROMDump w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FFF0:84054383D21467BC\n\r" on a Version A S/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