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7 23:27:44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