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rangecontrols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rangecontrol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Rang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various types of range con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: dials, spin 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