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Sep  8 00:28:19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directed edge pt1-&gt;pt2 from right to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(DRAT_AMULT+1.e-20)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DRAT_OMULT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ab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ab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ab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symz,</w:t>
      </w:r>
    </w:p>
    <w:p>
      <w:pPr>
        <w:pStyle w:val="PreformattedText"/>
        <w:bidi w:val="0"/>
        <w:jc w:val="left"/>
        <w:rPr/>
      </w:pPr>
      <w:r>
        <w:rPr/>
        <w:tab/>
        <w:t xml:space="preserve">   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ab/>
        <w:t xml:space="preserve">  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ab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ab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ab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ab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ab/>
        <w:t xml:space="preserve">    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