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&lt;gzip@gnu.org&gt;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