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25458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152940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9798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97959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86450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76502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21024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