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5656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385508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636304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901520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363322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64634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258650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231954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6408934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597309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946630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144416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494173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110488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532247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212798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076699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314438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324928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938222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733474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369614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