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3755728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2857928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348607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4289756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0248128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