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545343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722167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7173170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1550990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809470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140454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227825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34906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027089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6117662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692203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818410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9737198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937642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5029330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127672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014923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758221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645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373316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265607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4524950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3310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6558529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4439923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