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310602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082679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1864776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6098486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755791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009729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