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82345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308735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4440823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567417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3527539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149222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7058149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779287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754900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700245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38984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408720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04409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99979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065258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480318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75257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758571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509663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4376005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6755390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458160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969635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0445793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3479361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