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06420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42062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046137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