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784976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853276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272252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040225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70785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4479241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132592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