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446203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6348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784270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5179678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592191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3544274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5436348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37607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4552816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156790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865784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1889613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8822279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72794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31107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6890242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9707716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032972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146039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284087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939378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360560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