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6878537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5953264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2934192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6932109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1280471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