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9956850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699680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484144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847055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509348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5314935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