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66147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73146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903803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60396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90346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6509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81769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