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38160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99858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39031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