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80185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4953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87963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549202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36481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885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42798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09406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16656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290637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58750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45881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87077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81271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90987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51968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04344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08285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10969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46210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656437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6743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