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38332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202316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13879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17031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35849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