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03116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6360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71008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862021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8360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91871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31703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19143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83457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76975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93293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1169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39215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60542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45460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45367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59575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33471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67542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6138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04402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26092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959211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22878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78268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