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1735393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5116918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203815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7499730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6031517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272788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