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function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Read, fits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String manipulation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trtrim, strtolower,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nclud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