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4 01:28:38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ontour TO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fma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cp TO hcp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cpoff TO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, digit2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or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path=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dj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.  If Z 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har, it is used "as is", otherwise it is linearly 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the current palette, as with the bytscl func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ang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