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switch and indicator Xrus (Version 1.1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is program  is to switch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layouts, for example  latin and  russia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/LAT). It  is possible to tune  the program to use 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it is needed just to have proper modmap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ile the  program  it is  recommanded  to hav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You  can also build it  with Xaw, Lesstif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 library,  but  in  the last  case  you  lose  some 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the program operation is very simple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all  keyboard  events  and  when  a  particula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is   pressed  it   switches  keyboard   layou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columns 1,2 and 3,4 of keyboard map.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has  more than 4 columns,  it exchanges two halv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Xrus  uses   Shift_L+Shift_R  combi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You can  tune it to use any  combination. Also, 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the keyboard  when  you press  the  button (icon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You can specify keys for non-triggering switch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de effect  of getting all keyboard  events, Xrus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tolock  also. For  this to  actually work,  it get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lso. When timeout expires, it launches a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 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rus to  work, you should have a keyboard  map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 with 8-bit characters.  You can load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 different ways: before starting xrus, by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 with keyboard map  on the command  line of xru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X property `Xrus*xmodmap' to the nam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you just place these commands in .xinit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modmap /usr/share/xruskb/jcuken-cyr.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 jcuken-c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`xrus', if you have set somewhere in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*xmodmap: jcuken-c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 first looks  for the keymap in 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prefix/share/xruskb, then  appends .xmm and looks 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Therefore, it is  possible to specify  onl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ame  if it  is installed in  proper directory,  e.g. `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uken-cyr'.  If   you  don't  have  proper   localiz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cuken-cyr does not work, try  jcuken-koi8 or keyboard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map should have four columns,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contain plain  latin  letters,  the two  nex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etters (e.g. 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 is    recommended   to   place   Xrus.ad    to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/app-defaults with the name `Xrus'.  It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to change some resources it is convinie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defaults  and comments.  Don't forget  to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ile if you had an old ver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esources of 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Type        Default    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----------- 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utolock      boolean     false       -aut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ocker        string      xlock       -locker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out       int         30          -timeout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seBell       boolean     false       -bell,+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modmap       string      ""  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itchKeys    string      Shift_L+Shift_R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LatKeys     string   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RusKeys     string   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itchForOneKeys string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ed           int         0           -led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tMaps       string   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con          boolean     true        -icon,+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djustModeButtons boolean true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OnTop   boolean     fals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Mapped  boolean     true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psLockEmu   boolean     fals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psLockLed   int         0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checkTime   int         1500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Fork        boolean     false       -no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aker        boolean     false       -w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Icon        boolean     false       -w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modmapProgram string     BINDIR/xrusmo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0        string      xrus:LA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1        string      xrus:RUS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erWindow     boolean     false       -p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PerWindow0 string    (LAT)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PerWindow1 string    (RUS)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ccupyAllDesks boolean    true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is measur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 -bell turns  on the  bell when  switching, +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Keys, toLatkeys  and toRusKeys  controls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 switching and  have format:  &lt;Key&gt;+&lt;Key&gt;+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 - standard X key name from keysymdef.h with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K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itchForOneKeys sets key combination for changin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xt key. The syntax is the same as in switch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d defines  the number of  keyboard led for 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 0 mean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tMaps  defines a  list  of  file names  with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s.  If you  want to use  it, define  als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tmapX.labelString, where X - the  number of file in *al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0.  If  you have  compiled  Xrus  with Xaw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*altmapX.label instead. The strings 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con and -+icon determine whether show the icon (butto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adjustModeButtons  is True,  then the  icon siz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both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alwaysOnTop is True, then the icon will be flo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alwaysMapped is True, then Xrus will try to map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  manager tries to unmap  it. (it seems not 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vwm, but works with mwm/dt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'*capsLockEmu:  true'  Xrus  emulate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CapsLock is removed from the list of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psLockLed  sets the  number of  keyboard led 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indication. It is used only when '*capsLockEmu: tr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checkTime  sets  time interval  in  millisecond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mapping  and  rechecking  of event  mask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 is useful when  some application  fir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event and then  withdraws its request,  expect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to work.  This situation is quite rare,  and 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n event on change of even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Fork disables fork to backgroun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aker (and option  -wmaker) selects display in  app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ke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Icon selects display  in window manager's icon  for x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won't be able to click on xrus' ico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 menu, because window  managers usually trap  cl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modmapProgram specifies  program to  use for 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0  and *title1  set icon  name for  window manag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erWindow turns on saving keyboard state for each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changing it on focu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tlePerWindow0 and *titlePerWindow1 specify 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each window title in per-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ccupyAllDesks makes  xrus to make  icon sticky. 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 manag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xrus' own resources, there are a number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widgets from Morif or Xaw librari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resources it is  possible to change mod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ut an  image instead  of  text strings  (Motif onl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s.ad  for  description  of   commonly  used  resourc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documented in Motif or Xaw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paramet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 the icon with  third (right) mouse  butt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 is shown. From  there, you  can lock screen,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sheet  or  to  terminate   the  program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heet you can save the properties to "~/.x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Window Managers (V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 VWM, it is useful  to stick the icon 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by tweeking VW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 can  try to map  itself back  when VWM unmaps  it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Mapped: true) It works with  mwm/dtwm, but does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. It seems fvwm ignores MapReques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x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ed xlock when  being in alternate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roubles with typing  your password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use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ways launch xlock from x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ocate some key in keyboard map to serve as Mod2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s require Mode_switch to be present in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place  xlock with script  which loads proper  lat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unches original x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som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 - loads keyboard map only once when starting (ignor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 - tries  to emulate scan-codes, but  can't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You can try these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*keyboard: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*charset:        iso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*scancodesOn: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programs   may  expect   event  propagation 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cely, which  cannot be achieved  absolutely with  Xr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 mouse work  unusually with  some applica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s  is  started  before  the  application,  try 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heckTime resource, but the default value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s the la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yars.free.net/pub/software/unix/X11/xruskb-A.B.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relcom.ru/pub/x11/cyrillic/xruskb-A.B.C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 of Xrus  for Solaris,  created  by Dmitri  Ant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ma@elvis.msk.s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elvis.ru/pub/sun/Solaris/            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elvis.ru/pub/sun/Solaris/x86/       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ftp.elvis.ru/ftp/pub/sun/Sola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ftp.elvis.ru/ftp/pub/sun/Solaris/x8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tree (for Motif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hell(x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Form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modeButt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mode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enu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RowColumn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p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CascadeButton(altmap) {not alway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enu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RowColumn(altmap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altma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altma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DialogShell(p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Form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Frame(fr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XmForm(for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oggleButton(allow_l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Scale(autolock_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locker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l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PushButton(locker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PushButton(locker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Frame(fr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XmForm(for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oggleButton(use_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switch_keys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switch_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to_lat_keys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to_lat_l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to_rus_keys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to_rus_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PushButton(switch_keys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Form(for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V. Luky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lav@yars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-mail: Alexander V. Lukyanov, Aviatorov st. 80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roslavl 150051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allowed  to redistribute  or  modif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GNU  General Public  Licence  (See COPY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distributed  in the  hope  it will  be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