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12061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9095345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057240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309967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4245545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250534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