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2547014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9704728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634549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3135655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0602860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