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62435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06747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62577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19268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46737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56212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28525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