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0252269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5441127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7351309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