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42671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50950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41252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03705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04003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52034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47970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18602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61770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28675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694643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10502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4217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81336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63284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35678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61858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17786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82222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0519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37510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72681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52256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50163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84804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