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45517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8000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74038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82441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93000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38572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47124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95328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1151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3412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33473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90854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20663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53902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622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87930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76209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17381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09989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02919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47148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2429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