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9551427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44891019"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