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9280165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0152538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