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83319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54413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88968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05999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79036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98863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75265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75214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22166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27058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49492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5432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57936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0117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9659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36231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65007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58705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072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17954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25709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46417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