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35980567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2486190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1094404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7053730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4431901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2651200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36579591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