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21076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071132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384050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