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202495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725795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797339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19026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561377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8683073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22536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18366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997990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686158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178662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49374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226910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328572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976210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749406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8190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309060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746178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14490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922209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335060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103662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807856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849013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