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1769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97033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8668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