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36572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2265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73861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21508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14125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4847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