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17991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61438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09167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63853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98346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