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155897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0024078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1565318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2303236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1358567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9521530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0703082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421951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9010089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3924369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7450778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2515067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0486156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009035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1535604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173730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1040284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3645901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7035222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335835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467534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0311702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