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879300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516163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44342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960476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76731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05504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079054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36618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92532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032633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226464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46216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087616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183014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878497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950703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353258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3168829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847480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27835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114629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401859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630123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279681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288670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