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58501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334246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44645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62476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69692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6069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69200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