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387963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78063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792732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136305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589965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