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25170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85701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417660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