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7377743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6498955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9761253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