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7015680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509954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089921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8490822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4120664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5518166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