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b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.  The third edition also covers several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10 1996/10/23 13:10:05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6 1996/01/10 11:12:0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