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0309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437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124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141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864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7877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95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6119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6406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3532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6831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2179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2392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77810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0774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