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5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4899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3895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778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6957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02636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79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9534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23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0029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016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251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592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7076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337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713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197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