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82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0502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519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724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72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423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3251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341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31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1344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791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872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787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