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75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825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0918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1609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220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9401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203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799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558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478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347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2493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437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8181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1702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