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8555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6182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667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902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3637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0950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978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7479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180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0102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84282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488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9413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226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2746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294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916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