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866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1363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52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735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847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294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670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114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5895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4045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1426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0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