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31269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32919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