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834947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682972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148208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405958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