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84097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30325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55277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22144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