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LECT_UNIQUE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x. (!y. P y = (y = x)) ==&gt; ($@ P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