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frees : (th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free in a theorem's assumptions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, {A |- t}, the function {thm_frees} return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etitions, of those variables which are free either in {t}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 of the assumption list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 m) &lt; (SUC n) |-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thm_frees} returns the list {["m"; "n"]}. The term {SU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not a variable, so that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l, 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