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imple term substitutions in a theorem using a given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ubstitution in HOL is performed by replacing free subterm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s specified by a list of equational theorems.  Giv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 {A1|-t1=v1,...,An|-tn=vn} and a theorem {A|-t}, {SU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replaces each free occurrence of {ti} in {t} with {vi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|-t1=v1 ... An|-tn=vn    A|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  SUBS[A1|-t1=v1;...;An|-tn=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... u An u A |- t[v1,...,vn/t1,...,tn]       (A|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 matching is involved; the occurrence of each {ti}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must be a free in {t} (see {SUBST_MATCH}).  An occurr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 can be substituted by using rewriting rules such as {REWRITE_R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RULE} and {ONCE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 [th1;...;thn] (A|-t)} fails if the conclusion of each theor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quation.  No change is made to the theorem {A |- t} if no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eft-hand side of the supplied equations appears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re made with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hm1 = SPECL ["m:num"; "n:num"] ADD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nd thm2 = CONJUNCT1 ADD_CLAUSE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1 = |-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2 = |- 0 + m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pending on the occurrence of free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BS [thm1; thm2] (ASSUME "(n + 0) + (0 + m) = m + n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|- (n + 0) + m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BS [thm1; thm2] (ASSUME "!n. (n + 0) + (0 + m) = m + n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|- !n. (n + 0) + m = m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} can sometimes be used when rewriting (for example, with {REWRITE_R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verge and term instantiation is not needed.  Moreover,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rules is often much faster than using the rewri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RULE, PURE_REWRITE_RULE, REWRITE_RULE, SUBST, SUBST_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_OC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