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593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62065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698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6398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