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05018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21387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81589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56376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