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61642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52914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8231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7704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